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rPr>
      </w:pPr>
      <w:r>
        <w:rPr>
          <w:rFonts w:cs="Times New Roman" w:ascii="Times New Roman" w:hAnsi="Times New Roman"/>
          <w:b/>
        </w:rPr>
        <w:t>Spectrum Policy Issues for State and Local Government</w:t>
      </w:r>
    </w:p>
    <w:p>
      <w:pPr>
        <w:pStyle w:val="Normal"/>
        <w:jc w:val="center"/>
        <w:rPr>
          <w:rFonts w:ascii="Times New Roman" w:hAnsi="Times New Roman" w:cs="Times New Roman"/>
          <w:b/>
          <w:b/>
        </w:rPr>
      </w:pPr>
      <w:r>
        <w:rPr>
          <w:rFonts w:cs="Times New Roman" w:ascii="Times New Roman" w:hAnsi="Times New Roman"/>
          <w:b/>
        </w:rPr>
        <w:t>by Nancy Jesuale, President, NetCity Inc.</w:t>
      </w:r>
    </w:p>
    <w:p>
      <w:pPr>
        <w:pStyle w:val="Normal"/>
        <w:jc w:val="center"/>
        <w:rPr>
          <w:rFonts w:ascii="Arial" w:hAnsi="Arial" w:cs="Arial"/>
          <w:sz w:val="20"/>
        </w:rPr>
      </w:pPr>
      <w:r>
        <w:rPr>
          <w:rFonts w:cs="Arial" w:ascii="Arial" w:hAnsi="Arial"/>
          <w:sz w:val="20"/>
        </w:rPr>
        <w:t>1844 SW Troy St.</w:t>
      </w:r>
    </w:p>
    <w:p>
      <w:pPr>
        <w:pStyle w:val="Normal"/>
        <w:jc w:val="center"/>
        <w:rPr>
          <w:rFonts w:ascii="Arial" w:hAnsi="Arial" w:cs="Arial"/>
          <w:sz w:val="20"/>
        </w:rPr>
      </w:pPr>
      <w:r>
        <w:rPr>
          <w:rFonts w:cs="Arial" w:ascii="Arial" w:hAnsi="Arial"/>
          <w:sz w:val="20"/>
        </w:rPr>
        <w:t>Portland, OR  97219</w:t>
      </w:r>
    </w:p>
    <w:p>
      <w:pPr>
        <w:pStyle w:val="Normal"/>
        <w:jc w:val="center"/>
        <w:rPr/>
      </w:pPr>
      <w:hyperlink r:id="rId2">
        <w:r>
          <w:rPr>
            <w:rStyle w:val="InternetLink"/>
            <w:rFonts w:cs="Arial" w:ascii="Arial" w:hAnsi="Arial"/>
            <w:sz w:val="20"/>
          </w:rPr>
          <w:t>njesuale@netcityengineering.com</w:t>
        </w:r>
      </w:hyperlink>
    </w:p>
    <w:p>
      <w:pPr>
        <w:pStyle w:val="Normal"/>
        <w:jc w:val="center"/>
        <w:rPr>
          <w:rFonts w:ascii="Arial" w:hAnsi="Arial" w:cs="Arial"/>
          <w:sz w:val="20"/>
        </w:rPr>
      </w:pPr>
      <w:r>
        <w:rPr>
          <w:rFonts w:cs="Arial" w:ascii="Arial" w:hAnsi="Arial"/>
          <w:sz w:val="20"/>
        </w:rPr>
        <w:t>PH:  503-936-2202</w:t>
      </w:r>
    </w:p>
    <w:p>
      <w:pPr>
        <w:pStyle w:val="Normal"/>
        <w:jc w:val="center"/>
        <w:rPr>
          <w:rFonts w:ascii="Arial" w:hAnsi="Arial" w:cs="Arial"/>
          <w:sz w:val="20"/>
        </w:rPr>
      </w:pPr>
      <w:r>
        <w:rPr>
          <w:rFonts w:cs="Arial" w:ascii="Arial" w:hAnsi="Arial"/>
          <w:sz w:val="20"/>
        </w:rPr>
        <w:t>Fax:  360-397-6517</w:t>
      </w:r>
    </w:p>
    <w:p>
      <w:pPr>
        <w:pStyle w:val="Normal"/>
        <w:jc w:val="cente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t>Abstract: This paper describes challenges faced by local and state governments in providing advanced technical infrastructure for efficient delivery of public services, under current and proposed federal spectrum and telecommunications policy.  The potential impact of new wireless communications technologies, particularly cognitive radio and broadband convergence are discussed.  Within this context, the spectrum policy issues important to state and local governments are highlighted.</w:t>
      </w:r>
    </w:p>
    <w:p>
      <w:pPr>
        <w:pStyle w:val="Heading1"/>
        <w:rPr>
          <w:rFonts w:ascii="Times New Roman" w:hAnsi="Times New Roman" w:cs="Times New Roman"/>
          <w:b w:val="false"/>
          <w:b w:val="false"/>
          <w:i/>
          <w:i/>
        </w:rPr>
      </w:pPr>
      <w:r>
        <w:rPr>
          <w:rFonts w:cs="Times New Roman" w:ascii="Times New Roman" w:hAnsi="Times New Roman"/>
          <w:b w:val="false"/>
          <w:i/>
        </w:rPr>
      </w:r>
    </w:p>
    <w:p>
      <w:pPr>
        <w:pStyle w:val="Heading1"/>
        <w:rPr/>
      </w:pPr>
      <w:r>
        <w:rPr/>
        <w:t>Introduction</w:t>
      </w:r>
    </w:p>
    <w:p>
      <w:pPr>
        <w:pStyle w:val="Style11"/>
        <w:rPr/>
      </w:pPr>
      <w:r>
        <w:rPr/>
        <w:t xml:space="preserve">Local and State governments, are the primary providers of government services to citizens.  Schools, fire and rescue, policing, courts, jails, health clinics and services, housing, streets, sewers, water and electricity, airports and ports, economic development, and the policies that govern all of these services are primarily housed in local and state government. Within states, local municipalities (cities and counties) provide the most fundamental services and infrastructure for the quality of life of citizens.   </w:t>
      </w:r>
    </w:p>
    <w:p>
      <w:pPr>
        <w:pStyle w:val="Style11"/>
        <w:rPr/>
      </w:pPr>
      <w:r>
        <w:rPr/>
      </w:r>
    </w:p>
    <w:p>
      <w:pPr>
        <w:pStyle w:val="Style11"/>
        <w:rPr/>
      </w:pPr>
      <w:r>
        <w:rPr>
          <w:highlight w:val="yellow"/>
        </w:rPr>
        <w:t>Since the 1930's urban communications infrastructure has been developing, not just on telephone poles and in conduits under the ground, but also in the air.</w:t>
      </w:r>
      <w:r>
        <w:rPr/>
        <w:t xml:space="preserve">  Television, AM and FM radio, cellular telephone and Land Mobile Radio (LMR) provide communications infrastructure based on the use of licensed radio spectrum.  LMR users include ports, police and fire, transit, public works, taxi's, ambulance companies and others.  In the 1980's urban radio infrastructure growth exploded with the introduction of cellular and paging services.  The new millenium ushered in wireless Internet service providers (WISPs) and today, most urban landscapes offer invisible, but ubiquitous communications services that are essential for all types of industry, and for the provision of government services.  Police, fire and 911 services for example, are completely dependent on the availability of public safety radio communications systems.  </w:t>
      </w:r>
    </w:p>
    <w:p>
      <w:pPr>
        <w:pStyle w:val="Style11"/>
        <w:rPr/>
      </w:pPr>
      <w:r>
        <w:rPr/>
      </w:r>
    </w:p>
    <w:p>
      <w:pPr>
        <w:pStyle w:val="Style11"/>
        <w:rPr/>
      </w:pPr>
      <w:r>
        <w:rPr/>
        <w:t>Today, usable radio spectrum is extremely crowded with commercial, utility and municipal users. In the United States, the Federal Communications Commission (FCC) licenses radio spectrum for non-federal government use, according to authority granted by Congress.</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rPr>
        <w:footnoteReference w:id="2"/>
      </w:r>
    </w:p>
    <w:p>
      <w:pPr>
        <w:pStyle w:val="Style11"/>
        <w:rPr/>
      </w:pPr>
      <w:r>
        <w:rPr/>
      </w:r>
    </w:p>
    <w:p>
      <w:pPr>
        <w:pStyle w:val="Style11"/>
        <w:rPr/>
      </w:pPr>
      <w:r>
        <w:rPr/>
        <w:t xml:space="preserve">Consumer and industry demand for wireless communications and networking is accelerating. Technological advances in communications are focused on two key capabilities: </w:t>
      </w:r>
      <w:r>
        <w:rPr>
          <w:b/>
        </w:rPr>
        <w:t>mobility</w:t>
      </w:r>
      <w:r>
        <w:rPr/>
        <w:t xml:space="preserve"> and </w:t>
      </w:r>
      <w:r>
        <w:rPr>
          <w:b/>
        </w:rPr>
        <w:t>broadband bandwidth</w:t>
      </w:r>
      <w:r>
        <w:rPr/>
        <w:t xml:space="preserve">. As demand for more mobile bandwidth grows, spectrum is the key resource. Spectrum access, availability, utilization and interference are critical issues. </w:t>
      </w:r>
    </w:p>
    <w:p>
      <w:pPr>
        <w:pStyle w:val="Style11"/>
        <w:rPr/>
      </w:pPr>
      <w:r>
        <w:rPr/>
      </w:r>
    </w:p>
    <w:p>
      <w:pPr>
        <w:pStyle w:val="Style11"/>
        <w:rPr/>
      </w:pPr>
      <w:r>
        <w:rPr/>
        <w:t>Usable radio spectrum has been nearly fully allocated.  But growing consumer, government and industry demand for broadband mobile wireless services, is forcing the FCC to consider sweeping changes to its historic approach to licensing spectrum, as well as what types of technologies should be developed to use it more efficiently. Licenses have been historically provided to a single "owner" (such as CBS or NBC) to use for a specific use (such as television broadcasts). As mobile networking grows more central to our nation's economic competitiveness, proper spectrum allocation and usage becomes more challenging and more critical. The FCC is under pressure to find spectrum it can reallocate from incumbent license holders to new services. Recently the FCC opened a small swath of spectrum for unlicensed use, and wireless IP networks (Wi-Fi) propagated like wildfires.  It also conducted a sweeping study of spectrum policy, which concluded that more spectrum should be devoted to unlicensed uses, and spectrum already provided to licensed users should be allowed to be resold by the those licensees on an unregulated "secondary market" with limited controls by the Federal government. [1]</w:t>
      </w:r>
    </w:p>
    <w:p>
      <w:pPr>
        <w:pStyle w:val="Normal"/>
        <w:jc w:val="both"/>
        <w:rPr>
          <w:rFonts w:ascii="Times New Roman" w:hAnsi="Times New Roman" w:cs="Times New Roman"/>
        </w:rPr>
      </w:pPr>
      <w:r>
        <w:rPr>
          <w:rFonts w:cs="Times New Roman" w:ascii="Times New Roman" w:hAnsi="Times New Roman"/>
        </w:rPr>
      </w:r>
    </w:p>
    <w:p>
      <w:pPr>
        <w:pStyle w:val="Style11"/>
        <w:rPr/>
      </w:pPr>
      <w:r>
        <w:rPr/>
        <w:t xml:space="preserve">As cellular carriers and WISPs seek more spectrum, municipal spectrum license holders are experiencing policy pressure to use their spectrum allocations more efficiently.  Other pressures on local governments include the need to expand their public safety radio networks and to make them more reliable and robust, and to insure that these networks are interoperable with adjoining counties and state networks for homeland security.  </w:t>
      </w:r>
    </w:p>
    <w:p>
      <w:pPr>
        <w:pStyle w:val="Style11"/>
        <w:rPr/>
      </w:pPr>
      <w:r>
        <w:rPr/>
      </w:r>
    </w:p>
    <w:p>
      <w:pPr>
        <w:pStyle w:val="Style11"/>
        <w:rPr/>
      </w:pPr>
      <w:r>
        <w:rPr/>
        <w:t>Currently outside the spectrum policy debates, but clearly a key concern of municipalities, is the need to protect the competitive health of their local economies by insuring that broadband network infrastructure is available for local businesses and residential use. Many communities have built, or are building municipally owned converged broadband networks</w:t>
      </w:r>
      <w:r>
        <w:rPr>
          <w:rStyle w:val="FootnoteCharacters"/>
          <w:rStyle w:val="FootnoteAnchor"/>
          <w:rFonts w:cs="Times New Roman" w:ascii="Times New Roman" w:hAnsi="Times New Roman"/>
        </w:rPr>
        <w:footnoteReference w:id="3"/>
      </w:r>
      <w:r>
        <w:rPr/>
        <w:t xml:space="preserve"> and looking for opportunities to maximize the utilization of these networks for a variety of services. </w:t>
      </w:r>
    </w:p>
    <w:p>
      <w:pPr>
        <w:pStyle w:val="Style11"/>
        <w:rPr/>
      </w:pPr>
      <w:r>
        <w:rPr/>
      </w:r>
    </w:p>
    <w:p>
      <w:pPr>
        <w:pStyle w:val="Style11"/>
        <w:rPr/>
      </w:pPr>
      <w:r>
        <w:rPr/>
        <w:t xml:space="preserve">However, competing national telecommunications policies create barriers to the most efficient development of local government communications networking.  On the one hand, the FCC, Congress and DHS policies compel local governments to increase both investment and efficiency in network infrastructure for homeland security.  On the other hand Congress and State legislatures are enacting policies which simultaneously limit city and county authority to own and operate wireless and wireline communications services that serve non-public safety purposes, but which could create financial and operating efficiencies if the two types of networks were converged. </w:t>
      </w:r>
    </w:p>
    <w:p>
      <w:pPr>
        <w:pStyle w:val="Normal"/>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t>Current Public Safety Radio Systems</w:t>
      </w:r>
    </w:p>
    <w:p>
      <w:pPr>
        <w:pStyle w:val="Style11"/>
        <w:rPr/>
      </w:pPr>
      <w:r>
        <w:rPr/>
        <w:t xml:space="preserve">Public safety radio systems provide communications for local and state law enforcement, fire and emergency services, and other critical health and safety personnel.  They are owned and operated by the municipality (often by the municipality's first responder agencies) and funded primarily through local property tax revenue.  Public safety radio systems rely on spectrum reserved by the FCC for use by public safety agencies.  </w:t>
      </w:r>
    </w:p>
    <w:p>
      <w:pPr>
        <w:pStyle w:val="Style11"/>
        <w:rPr/>
      </w:pPr>
      <w:r>
        <w:rPr/>
      </w:r>
    </w:p>
    <w:p>
      <w:pPr>
        <w:pStyle w:val="Style11"/>
        <w:rPr/>
      </w:pPr>
      <w:r>
        <w:rPr/>
        <w:t>Spectrum bands have been allocated over the past 60 years, and each new allocation has been in a different part of the spectrum band.  Current public safety bands exist at 50, 150, 450, 700, 800 MHz and 4.9 GHz.  Today's radio technology designed to operate in any one band cannot operate in any other band</w:t>
      </w:r>
      <w:r>
        <w:rPr>
          <w:rStyle w:val="FootnoteAnchor"/>
          <w:vertAlign w:val="superscript"/>
        </w:rPr>
        <w:footnoteReference w:id="4"/>
      </w:r>
      <w:r>
        <w:rPr/>
        <w:t>.  In major cities and populous counties, public safety agencies may have licensed most of these bands over time, and may be operating separate radio systems in each band to serve a specific function.  Public safety radio technology was designed to provide only voice communications, and only recently has added data functionality.  Most major cities have very slow mobile data systems, operating at maximum speeds of 19.2 Kbps.  Because of licensing rules for spectrum in these bands, and the technical development paths of the dominant vendors, most public safety systems do not support Internet Protocol (IP).</w:t>
      </w:r>
    </w:p>
    <w:p>
      <w:pPr>
        <w:pStyle w:val="Style11"/>
        <w:rPr/>
      </w:pPr>
      <w:r>
        <w:rPr/>
      </w:r>
    </w:p>
    <w:p>
      <w:pPr>
        <w:pStyle w:val="Style11"/>
        <w:rPr/>
      </w:pPr>
      <w:r>
        <w:rPr/>
        <w:t>Public safety radio systems have historically been funded and developed on the local level. These LMR systems support 911 response for fire, ambulance and police as well as general law enforcement activities. Over time, proprietary technology for the public safety radio market has kept end-user devices and networks coupled, so that only two manufactures are dominant</w:t>
      </w:r>
      <w:r>
        <w:rPr>
          <w:rStyle w:val="FootnoteCharacters"/>
          <w:rStyle w:val="FootnoteAnchor"/>
          <w:rFonts w:cs="Times New Roman" w:ascii="Times New Roman" w:hAnsi="Times New Roman"/>
          <w:color w:val="000000"/>
        </w:rPr>
        <w:footnoteReference w:id="5"/>
      </w:r>
      <w:r>
        <w:rPr/>
        <w:t xml:space="preserve">.  A single police radio costs about $3500, in comparison to an advanced cell phone which may cost about $200.  A police radio cannot talk to a cellular network, or any network but its local network, except through elaborate and expensive matrix switches that must be deployed at transmit locations.  It cannot roam.  It cannot text message.  It cannot transmit or receive images. It cannot access the Internet.  </w:t>
      </w:r>
      <w:r>
        <w:rPr>
          <w:highlight w:val="yellow"/>
        </w:rPr>
        <w:t>Today an urban police or fire vehicle is likely to have $10,000 of communications equipment on board, and still be unable to talk to other agencies reliably.</w:t>
      </w:r>
      <w:r>
        <w:rPr/>
        <w:t xml:space="preserve">  A large municipality is likely to have $30-100 million in radio system infrastructure deployed, and still be experiencing severe interoperability issues.</w:t>
      </w:r>
      <w:r>
        <w:rPr>
          <w:rStyle w:val="FootnoteAnchor"/>
          <w:vertAlign w:val="superscript"/>
        </w:rPr>
        <w:footnoteReference w:id="6"/>
      </w:r>
      <w:r>
        <w:rPr>
          <w:vertAlign w:val="superscript"/>
        </w:rPr>
        <w:t xml:space="preserve"> </w:t>
      </w:r>
    </w:p>
    <w:p>
      <w:pPr>
        <w:pStyle w:val="Style11"/>
        <w:rPr/>
      </w:pPr>
      <w:r>
        <w:rPr/>
      </w:r>
    </w:p>
    <w:p>
      <w:pPr>
        <w:pStyle w:val="Style11"/>
        <w:rPr/>
      </w:pPr>
      <w:r>
        <w:rPr/>
        <w:t xml:space="preserve">The "interoperability" problem for first responder communications networks is directly related to the limited public safety radio technologies that have existed for fifty years or more, the inability of local tax revenues to support continual reinvestment in public safety communications coverage and capability, and the dispersed discontinuous public safety spectrum allocations.  Police and fire have been required to rely on old as well as proprietary technology, scarce radio spectrum spread over many frequency assignments and a security and control strategy that accomplished prioritization and security by building separate networks for each agency in a region. </w:t>
      </w:r>
    </w:p>
    <w:p>
      <w:pPr>
        <w:pStyle w:val="Style11"/>
        <w:rPr/>
      </w:pPr>
      <w:r>
        <w:rPr/>
      </w:r>
    </w:p>
    <w:p>
      <w:pPr>
        <w:pStyle w:val="Style11"/>
        <w:rPr/>
      </w:pPr>
      <w:r>
        <w:rPr/>
        <w:t>Public safety radio managers must enforce prioritization of emergency response communications on their networks.  Historically this has been accomplished by isolating the first responder traffic on its own network infrastructure and architecture, and on its own channels (frequencies).  Most public safety networks do not have the ability to implement security and control using V-LANs or QoS techniques, because they do not transmit IP packets.  Security is also accomplished by isolation on a private network at the physical layer.  Public safety networks overbuild and exist in tandem to public communications systems, and do not allow public access to any of their infrastructure.</w:t>
      </w:r>
    </w:p>
    <w:p>
      <w:pPr>
        <w:pStyle w:val="Style11"/>
        <w:rPr/>
      </w:pPr>
      <w:r>
        <w:rPr/>
      </w:r>
    </w:p>
    <w:p>
      <w:pPr>
        <w:pStyle w:val="Style11"/>
        <w:rPr/>
      </w:pPr>
      <w:r>
        <w:rPr/>
        <w:t xml:space="preserve">Today, different equipment and different infrastructure are required to operate in different licensed public safety frequency bands.  Thus, the City of Los Angeles, for instance, operates five distinct radio systems; an 800 MHz mobile data system for police department data, an 800 MHz trunked radio system for non public safety government communications; a 450 MHz voice system for police voice, a 450 MHz data system for fire data and an 800 MHz conventional radio system for fire voice.[2] It is currently developing plans for a 700 MHz system.  Operating costs top $6 Million per year. It also spends another $20 Million per year on telephone services, cellular telephones, pagers and other communications services.  These costs do not include the radio and wireline facilities necessary to run the municipal water and power utility (Los Angeles Department of Water and Power), or those used by Los Angeles County, both in the same geographical footprint. These separate systems and the associated cost to operate and maintain them are a result of the disparate frequency bands available in any given region, and historic lack of technology to "bind" these frequencies effectively in the past. </w:t>
      </w:r>
    </w:p>
    <w:p>
      <w:pPr>
        <w:pStyle w:val="Style11"/>
        <w:rPr/>
      </w:pPr>
      <w:r>
        <w:rPr/>
      </w:r>
    </w:p>
    <w:p>
      <w:pPr>
        <w:pStyle w:val="Style11"/>
        <w:rPr/>
      </w:pPr>
      <w:r>
        <w:rPr/>
        <w:t xml:space="preserve">This example is repeated in major urban areas across the Country.  The local tax base supports each of these infrastructures, and the costs are staggering. Los Angeles is currently in the process of studying the feasibility of combining some of its radio communications systems with Los Angeles County.  San Diego City and County and other major system operators around the Country are exploring or developing regional partnerships and joint radio infrastructure. </w:t>
      </w:r>
    </w:p>
    <w:p>
      <w:pPr>
        <w:pStyle w:val="Style11"/>
        <w:rPr/>
      </w:pPr>
      <w:r>
        <w:rPr/>
      </w:r>
    </w:p>
    <w:p>
      <w:pPr>
        <w:pStyle w:val="Style11"/>
        <w:rPr/>
      </w:pPr>
      <w:r>
        <w:rPr/>
        <w:t>Other states and local governments are spending millions of dollars to retrofit existing networks with bridging devices to overlay interoperability between existing radio systems</w:t>
      </w:r>
      <w:r>
        <w:rPr>
          <w:rStyle w:val="FootnoteCharacters"/>
          <w:rStyle w:val="FootnoteAnchor"/>
          <w:rFonts w:cs="Times New Roman" w:ascii="Times New Roman" w:hAnsi="Times New Roman"/>
          <w:color w:val="000000"/>
        </w:rPr>
        <w:footnoteReference w:id="7"/>
      </w:r>
      <w:r>
        <w:rPr/>
        <w:t xml:space="preserve">, or are overbuilding them with statewide replacement networks.  Yet, these solutions, even using 700 and 800 MHz trunked radio technology systems will not produce appreciable gains in bandwidth. They support only voice and narrowband data uses.  Yet, the public safety community has documented its short and long term needs for broadband data capability, video GIS systems and image transfer in the mobile environment.[3][4]  As sensor technology, biotechnology and other emerging technologies gain foothold in policing as they have in the military, the broadband data, image and video requirements of public safety will only increase. </w:t>
      </w:r>
    </w:p>
    <w:p>
      <w:pPr>
        <w:pStyle w:val="Normal"/>
        <w:jc w:val="both"/>
        <w:rPr>
          <w:rFonts w:ascii="Times New Roman" w:hAnsi="Times New Roman" w:cs="Times New Roman"/>
        </w:rPr>
      </w:pPr>
      <w:r>
        <w:rPr>
          <w:rFonts w:cs="Times New Roman" w:ascii="Times New Roman" w:hAnsi="Times New Roman"/>
        </w:rPr>
      </w:r>
    </w:p>
    <w:p>
      <w:pPr>
        <w:pStyle w:val="Heading1"/>
        <w:rPr/>
      </w:pPr>
      <w:r>
        <w:rPr/>
        <w:t xml:space="preserve">Spectrum use and spectrum policies in local government are not limited to fire and police. </w:t>
      </w:r>
    </w:p>
    <w:p>
      <w:pPr>
        <w:pStyle w:val="Style11"/>
        <w:rPr/>
      </w:pPr>
      <w:r>
        <w:rPr/>
        <w:t xml:space="preserve">Other major municipal and state spectrum users include transportation agencies, public utilities (including electric utilities, water, sewer and storm water, security, parking enforcement, highways, light rail and transit, corrections, health and human services and public education).  As all of these local and state government entities move toward IP-enabled technologies, including VOIP and mobile computing, and move away from proprietary protocols and standards local governments are </w:t>
      </w:r>
      <w:r>
        <w:rPr>
          <w:b/>
          <w:i/>
        </w:rPr>
        <w:t xml:space="preserve">converging </w:t>
      </w:r>
      <w:r>
        <w:rPr/>
        <w:t xml:space="preserve">critical infrastructure services, including public safety onto municipal, state and regional broadband networks designed for multiple uses. </w:t>
      </w:r>
    </w:p>
    <w:p>
      <w:pPr>
        <w:pStyle w:val="Normal"/>
        <w:jc w:val="both"/>
        <w:rPr>
          <w:rFonts w:ascii="Times New Roman" w:hAnsi="Times New Roman" w:cs="Times New Roman"/>
        </w:rPr>
      </w:pPr>
      <w:r>
        <w:rPr>
          <w:rFonts w:cs="Times New Roman" w:ascii="Times New Roman" w:hAnsi="Times New Roman"/>
        </w:rPr>
      </w:r>
    </w:p>
    <w:p>
      <w:pPr>
        <w:pStyle w:val="Heading1"/>
        <w:rPr/>
      </w:pPr>
      <w:r>
        <w:rPr/>
        <w:t>Some Municipalities are Advancing their Mobile Communications Capabilities Using Commercial Off-the-Shelf Technologies (COTS) and Unlicensed Spectrum.</w:t>
      </w:r>
    </w:p>
    <w:p>
      <w:pPr>
        <w:pStyle w:val="Style11"/>
        <w:rPr/>
      </w:pPr>
      <w:r>
        <w:rPr/>
        <w:t xml:space="preserve">Today, IP and circuit switched applications (like data and telephone) are being layered onto the same physical telecommunications "transport" or "backbone" facilities.  More and more often a good portion of the transport is owned and maintained by the local or state government.  Fiber and microwave have been placed along most major state, federal and county highways, for instance to support transportation systems, utilities and public safety networks.  To date, many major cities including New York, Los Angeles, Seattle, San Francisco, Portland and Washington DC and several States have built their own fiber telecommunications infrastructure to serve the data, telephone and video requirements of their main buildings and facilities. When municipalities provision data or voice services to themselves over these networks, they are referred to as </w:t>
      </w:r>
      <w:r>
        <w:rPr>
          <w:b/>
        </w:rPr>
        <w:t xml:space="preserve">Municipal Broadband Networks. </w:t>
      </w:r>
      <w:r>
        <w:rPr/>
        <w:t xml:space="preserve">Municipal broadband networks most often include a fiber optic/microwave "backbone" network carrying high speed Ethernet traffic, some leased circuits, and wireless last mile for mobile uses. </w:t>
      </w:r>
    </w:p>
    <w:p>
      <w:pPr>
        <w:pStyle w:val="Style11"/>
        <w:rPr/>
      </w:pPr>
      <w:r>
        <w:rPr/>
      </w:r>
    </w:p>
    <w:p>
      <w:pPr>
        <w:pStyle w:val="Style11"/>
        <w:rPr/>
      </w:pPr>
      <w:r>
        <w:rPr/>
        <w:t xml:space="preserve">Municipal broadband networks are being extended and augmented by Wi-Fi, mobile cellular data,  high speed digital microwave radio and meshed network solutions, designed to reach mobile workers and smaller fixed location facilities.  With advances in voice over internet protocol (VOIP) and compressed video over Ethernet, municipal network architects are developing very robust and economical strategies for voice and video service over their municipal broadband network architectures. This has helped public safety radio begin to </w:t>
      </w:r>
      <w:r>
        <w:rPr>
          <w:b/>
          <w:i/>
        </w:rPr>
        <w:t>converge</w:t>
      </w:r>
      <w:r>
        <w:rPr/>
        <w:t xml:space="preserve"> with IP networks, and begin moving toward digitization, open standards, higher bandwidth, and the same convergence principles spurring other municipal broadband initiatives.</w:t>
      </w:r>
      <w:r>
        <w:rPr>
          <w:b/>
        </w:rPr>
        <w:t xml:space="preserve"> </w:t>
      </w:r>
    </w:p>
    <w:p>
      <w:pPr>
        <w:pStyle w:val="Normal"/>
        <w:rPr>
          <w:b/>
          <w:b/>
        </w:rPr>
      </w:pPr>
      <w:r>
        <w:rPr>
          <w:b/>
        </w:rPr>
      </w:r>
    </w:p>
    <w:p>
      <w:pPr>
        <w:pStyle w:val="Heading1"/>
        <w:rPr/>
      </w:pPr>
      <w:r>
        <w:rPr/>
        <w:t>“</w:t>
      </w:r>
      <w:r>
        <w:rPr/>
        <w:t>Wi-Fi” capabilities have not gone unnoticed by first responders</w:t>
      </w:r>
    </w:p>
    <w:p>
      <w:pPr>
        <w:pStyle w:val="Style11"/>
        <w:rPr/>
      </w:pPr>
      <w:r>
        <w:rPr/>
        <w:t>Broadband "in-fill"</w:t>
      </w:r>
      <w:r>
        <w:rPr>
          <w:rStyle w:val="FootnoteCharacters"/>
          <w:rStyle w:val="FootnoteAnchor"/>
          <w:rFonts w:cs="Times New Roman" w:ascii="Times New Roman" w:hAnsi="Times New Roman"/>
          <w:sz w:val="22"/>
        </w:rPr>
        <w:footnoteReference w:id="8"/>
      </w:r>
      <w:r>
        <w:rPr/>
        <w:t xml:space="preserve"> using Wi-Fi hot spots is taking hold in public safety.  As a cruiser, ambulance or fire truck approaches a "hot spot" it can upload and download vast amounts of information quickly before switching back to its narrowband public safety network.  Updated mug shots, incident video, photos, GIS data and daily briefings can be sent and received over a broadband connection.</w:t>
      </w:r>
    </w:p>
    <w:p>
      <w:pPr>
        <w:pStyle w:val="Normal"/>
        <w:rPr/>
      </w:pPr>
      <w:r>
        <w:rPr/>
      </w:r>
    </w:p>
    <w:p>
      <w:pPr>
        <w:pStyle w:val="Style11"/>
        <w:rPr/>
      </w:pPr>
      <w:r>
        <w:rPr/>
        <w:t xml:space="preserve">Sensor technology and other micro-scale technologies are developing rapidly to allow the data transmission device to be very mobile, perhaps pinned to an officer’s uniform, embedded in their radio, or automobile, or integrated into their clothing. Developing sensor technology, bio-technology and “machine-to-machine” technologies suggest that network circuits will be flooded with data and images as soon as the network has the capacity to transmit that data at little or no incremental cost. </w:t>
      </w:r>
    </w:p>
    <w:p>
      <w:pPr>
        <w:pStyle w:val="Normal"/>
        <w:jc w:val="both"/>
        <w:rPr>
          <w:rFonts w:ascii="Times New Roman" w:hAnsi="Times New Roman" w:cs="Times New Roman"/>
          <w:sz w:val="22"/>
        </w:rPr>
      </w:pPr>
      <w:r>
        <w:rPr>
          <w:rFonts w:cs="Times New Roman" w:ascii="Times New Roman" w:hAnsi="Times New Roman"/>
          <w:sz w:val="22"/>
        </w:rPr>
      </w:r>
    </w:p>
    <w:p>
      <w:pPr>
        <w:pStyle w:val="Style11"/>
        <w:rPr/>
      </w:pPr>
      <w:r>
        <w:rPr/>
        <w:t xml:space="preserve">Many local governments, including Portland, Seattle and San Francisco are looking at Wi-MAX and mesh network technologies [5] to solve the distance limitations of Wi-Fi, and to expand their communications capacity for data, image and video.  Once the transmit distance of an 802.11 tower can be measured in miles rather than feet, and mesh technology can fill in coverage gaps, these technologies will augment (and may eventually completely replace) conventional public safety LMR systems. Signaling a dramatic shift away from traditional isolation-by-design of public safety network infrastructure from all other communications infrastructure (both commercial and government-provided), public safety radio communications is moving toward becoming another local government </w:t>
      </w:r>
      <w:r>
        <w:rPr>
          <w:i/>
        </w:rPr>
        <w:t>application</w:t>
      </w:r>
      <w:r>
        <w:rPr/>
        <w:t xml:space="preserve"> rather than another network. </w:t>
      </w:r>
    </w:p>
    <w:p>
      <w:pPr>
        <w:pStyle w:val="Style11"/>
        <w:rPr/>
      </w:pPr>
      <w:r>
        <w:rPr/>
      </w:r>
    </w:p>
    <w:p>
      <w:pPr>
        <w:pStyle w:val="Heading1"/>
        <w:rPr/>
      </w:pPr>
      <w:r>
        <w:rPr/>
        <w:t>Convergence of Networks Using Licensed Bands</w:t>
      </w:r>
    </w:p>
    <w:p>
      <w:pPr>
        <w:pStyle w:val="Style11"/>
        <w:rPr/>
      </w:pPr>
      <w:r>
        <w:rPr/>
        <w:t>However, using commercial, off the shelf (COTS) “WiFi” and WiMAX, which only operate in unlicensed bands today, create serious concerns for public safety and municipal government. The lack of protection from interference, lack of security, certain congestion in unlicensed bands, and the uncertainty of continued protection of their licensed bands are among the deterrents to developing further public safety uses of these technologies.</w:t>
      </w:r>
    </w:p>
    <w:p>
      <w:pPr>
        <w:pStyle w:val="Style11"/>
        <w:rPr/>
      </w:pPr>
      <w:r>
        <w:rPr/>
      </w:r>
    </w:p>
    <w:p>
      <w:pPr>
        <w:pStyle w:val="Style11"/>
        <w:rPr/>
      </w:pPr>
      <w:r>
        <w:rPr/>
        <w:t>Though demand is high in local government for inexpensive alternatives, until those devices are adapted to transmit across the public safety bands they won't displace local requirements to also invest in expensive public safety radio equipment and networks.  It is anticipated that COTS vendors will adapt their Internet protocol-based technologies to public safety frequencies in the near future.</w:t>
      </w:r>
      <w:r>
        <w:rPr>
          <w:rFonts w:cs="Times New Roman" w:ascii="Times New Roman" w:hAnsi="Times New Roman"/>
        </w:rPr>
        <w:t xml:space="preserve"> </w:t>
      </w:r>
      <w:r>
        <w:rPr/>
        <w:t xml:space="preserve">Once public safety networks can be constructed using licensed bands </w:t>
      </w:r>
      <w:r>
        <w:rPr>
          <w:i/>
        </w:rPr>
        <w:t>and</w:t>
      </w:r>
      <w:r>
        <w:rPr/>
        <w:t xml:space="preserve"> COTS, municipalities could direct mission critical and non-critical mobile traffic onto the same infrastructure, and potentially leverage millions of dollars of public investment. Thus, COTs networks when they can be deployed to serve both public safety and other municipal uses will provide greatly increased tangible benefits to local finance directors and local decision-maker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Heading1"/>
        <w:rPr/>
      </w:pPr>
      <w:r>
        <w:rPr/>
        <w:t>Public Safety Communications Issues</w:t>
      </w:r>
    </w:p>
    <w:p>
      <w:pPr>
        <w:pStyle w:val="Style11"/>
        <w:rPr/>
      </w:pPr>
      <w:r>
        <w:rPr/>
        <w:t xml:space="preserve">Urban and suburban areas are growing.  As they grow, and add infrastructure and population, the demand for public safety and first responder services increases.  This causes additional critical stresses on public safety information systems to add channels to increase capacity, and transmitter and network backbone infrastructure to gain both coverage and capacity. However, the addition of physical infrastructure adds layers of complexity to system management, and forces the capital and operating costs of systems out of the range of achievability for the local governments attempting to pay for them. Radio coverage for a public safety network that was adequate in many urban geographic regions at one time is actually shrinking. This paradox is especially vexing to first responders, whose job becomes more complex as the RF environment becomes more hostile. </w:t>
      </w:r>
      <w:r>
        <w:rPr>
          <w:highlight w:val="yellow"/>
        </w:rPr>
        <w:t>As steel girder buildings, underground parking lots and other structures are added in a community, radio coverage disappears on that real estate.</w:t>
      </w:r>
      <w:r>
        <w:rPr/>
        <w:t xml:space="preserve"> As cellular towers are added, the radio environment begins to overpopulate enough to cause first responder systems, not designed to filter out these “neighborhood” transmissions, to simply shut down because they cannot hear their control channel. The most dramatic evidence of this has been associated with the growth of the national Nextel cellular network, licensed in adjacent 800 MHz frequencies to those used by public safety in nearly all major US cities.  As Nextel built out its network, public safety radios began to mysteriously stop working around Nextel towers. It took nearly seven years from the discovery of Nextel's co-channel interference to the order of relief (the FCC's "rebanding order issued in 2004").  </w:t>
      </w:r>
    </w:p>
    <w:p>
      <w:pPr>
        <w:pStyle w:val="Normal"/>
        <w:jc w:val="both"/>
        <w:rPr>
          <w:rFonts w:ascii="Times New Roman" w:hAnsi="Times New Roman" w:cs="Times New Roman"/>
          <w:sz w:val="22"/>
        </w:rPr>
      </w:pPr>
      <w:r>
        <w:rPr>
          <w:rFonts w:cs="Times New Roman" w:ascii="Times New Roman" w:hAnsi="Times New Roman"/>
          <w:sz w:val="22"/>
        </w:rPr>
      </w:r>
    </w:p>
    <w:p>
      <w:pPr>
        <w:pStyle w:val="Style11"/>
        <w:rPr/>
      </w:pPr>
      <w:r>
        <w:rPr/>
        <w:t>The shrinking zones around a public safety transmission site can change overnight.  Cellular towers are going up so fast in metropolitan markets that it is not uncommon for hundreds of commercial transmit antennas to be added in the typical public safety coverage footprint in a year.  Instead of benefiting from commercial wireless deployment, public safety is more often disadvantaged by it.  In a paradox caused by isolation (of public safety users on their own networks and spectrum), public safety loses ground when more commercial capability is deployed.</w:t>
      </w:r>
    </w:p>
    <w:p>
      <w:pPr>
        <w:pStyle w:val="Normal"/>
        <w:jc w:val="both"/>
        <w:rPr>
          <w:rFonts w:ascii="Times New Roman" w:hAnsi="Times New Roman" w:cs="Times New Roman"/>
        </w:rPr>
      </w:pPr>
      <w:r>
        <w:rPr>
          <w:rFonts w:cs="Times New Roman" w:ascii="Times New Roman" w:hAnsi="Times New Roman"/>
        </w:rPr>
      </w:r>
    </w:p>
    <w:p>
      <w:pPr>
        <w:pStyle w:val="Heading1"/>
        <w:rPr/>
      </w:pPr>
      <w:r>
        <w:rPr/>
        <w:t xml:space="preserve">Urban and Rural Areas Have Very Different Needs </w:t>
      </w:r>
    </w:p>
    <w:p>
      <w:pPr>
        <w:pStyle w:val="Style11"/>
        <w:rPr/>
      </w:pPr>
      <w:r>
        <w:rPr/>
        <w:t>The State of Oregon recently completed a study that inventoried public safety radio infrastructure in the state, and analyzed the level of interoperability</w:t>
      </w:r>
      <w:r>
        <w:rPr>
          <w:rStyle w:val="FootnoteCharacters"/>
          <w:rStyle w:val="FootnoteAnchor"/>
        </w:rPr>
        <w:footnoteReference w:id="9"/>
      </w:r>
      <w:r>
        <w:rPr/>
        <w:t xml:space="preserve"> between first responder's communications systems statewide.[6] The study found that there are vast differences between urban and rural public safety communications systems. Almost no community outside of the largest cities has mobile data capability.  However, 75% of users surveyed report that their </w:t>
      </w:r>
      <w:r>
        <w:rPr>
          <w:i/>
        </w:rPr>
        <w:t>demand is growing faster for data than for voice.</w:t>
      </w:r>
      <w:r>
        <w:rPr/>
        <w:t xml:space="preserve"> The 800 MHz band and trunking technology</w:t>
      </w:r>
      <w:r>
        <w:rPr>
          <w:rStyle w:val="FootnoteCharacters"/>
          <w:rStyle w:val="FootnoteAnchor"/>
        </w:rPr>
        <w:footnoteReference w:id="10"/>
      </w:r>
      <w:r>
        <w:rPr/>
        <w:t xml:space="preserve"> are </w:t>
      </w:r>
      <w:r>
        <w:rPr>
          <w:i/>
        </w:rPr>
        <w:t>only</w:t>
      </w:r>
      <w:r>
        <w:rPr/>
        <w:t xml:space="preserve"> used in the </w:t>
      </w:r>
      <w:r>
        <w:rPr>
          <w:rFonts w:cs="Times New Roman" w:ascii="Times New Roman" w:hAnsi="Times New Roman"/>
        </w:rPr>
        <w:t>metropolitan areas of Oregon.  Rural and wilderness areas rely on the 50, 150 and 450 MHz bands to achieve coverage, and use only conventional radio systems. 98% of systems in the state are analog.  None are P-25 systems.</w:t>
      </w:r>
      <w:r>
        <w:rPr>
          <w:rStyle w:val="FootnoteCharacters"/>
          <w:rStyle w:val="FootnoteAnchor"/>
          <w:rFonts w:cs="Times New Roman" w:ascii="Times New Roman" w:hAnsi="Times New Roman"/>
          <w:sz w:val="22"/>
        </w:rPr>
        <w:footnoteReference w:id="11"/>
      </w:r>
      <w:r>
        <w:rPr>
          <w:rFonts w:cs="Times New Roman" w:ascii="Times New Roman" w:hAnsi="Times New Roman"/>
        </w:rPr>
        <w:t xml:space="preserve"> </w:t>
      </w:r>
    </w:p>
    <w:p>
      <w:pPr>
        <w:pStyle w:val="Style11"/>
        <w:rPr>
          <w:rFonts w:ascii="Times New Roman" w:hAnsi="Times New Roman" w:cs="Times New Roman"/>
        </w:rPr>
      </w:pPr>
      <w:r>
        <w:rPr>
          <w:rFonts w:cs="Times New Roman" w:ascii="Times New Roman" w:hAnsi="Times New Roman"/>
        </w:rPr>
      </w:r>
    </w:p>
    <w:p>
      <w:pPr>
        <w:pStyle w:val="Style11"/>
        <w:rPr/>
      </w:pPr>
      <w:r>
        <w:rPr/>
        <w:t>In Oregon, systems outside the urban areas are operating without sufficient financial resources. Most radio system equipment in the state is 15 years old or older. More than 1/2 of radio systems in the state are maintained by contracted technical vendors as the system owner (local government) can not afford on-staff radio technicians. Sixty percent (60%) of respondents reported that they have inadequate quantities of communications equipment to do their job. Local tax revenue, 911 taxes and capital reserves of local government provide nearly all of the funding for radio systems.  Federal funds are among the least available sources of revenue for operation and construction of radio systems.</w:t>
      </w:r>
    </w:p>
    <w:p>
      <w:pPr>
        <w:pStyle w:val="Style11"/>
        <w:rPr/>
      </w:pPr>
      <w:r>
        <w:rPr/>
      </w:r>
    </w:p>
    <w:p>
      <w:pPr>
        <w:pStyle w:val="Style11"/>
        <w:rPr/>
      </w:pPr>
      <w:r>
        <w:rPr/>
        <w:t>The highest measurable levels of interoperability (users from different agencies could talk to each other via radio) were in the urban areas using trunked radio systems serving multiple agencies and jurisdictions.  In non-urban areas, interoperability is mostly accomplished by bypassing the radio system, and relying on paging and telephone relay between dispatchers.</w:t>
      </w:r>
    </w:p>
    <w:p>
      <w:pPr>
        <w:pStyle w:val="Style11"/>
        <w:rPr/>
      </w:pPr>
      <w:r>
        <w:rPr/>
      </w:r>
    </w:p>
    <w:p>
      <w:pPr>
        <w:pStyle w:val="Style11"/>
        <w:rPr/>
      </w:pPr>
      <w:r>
        <w:rPr/>
        <w:t>When respondents were asked what actions would improve interoperability, about 80% of responses named planning (frequency planning, regional planning, and a statewide forum). The most serious impediments to interoperability are funding, coverage holes and incompatible radio systems using different frequency bands.</w:t>
      </w:r>
    </w:p>
    <w:p>
      <w:pPr>
        <w:pStyle w:val="Style11"/>
        <w:rPr/>
      </w:pPr>
      <w:r>
        <w:rPr/>
      </w:r>
    </w:p>
    <w:p>
      <w:pPr>
        <w:pStyle w:val="Style11"/>
        <w:rPr/>
      </w:pPr>
      <w:r>
        <w:rPr/>
        <w:t>The data from Oregon provides some much-needed quantitative evidence of the issues faced by public safety radio administrators in both urban and rural areas.  The lack of adjacent frequency bands, the lack of funding for infrastructure, and the lack of affordable technologies to provide coverage and capacity are among the greatest burdens.</w:t>
      </w:r>
    </w:p>
    <w:p>
      <w:pPr>
        <w:pStyle w:val="Style11"/>
        <w:rPr/>
      </w:pPr>
      <w:r>
        <w:rPr/>
      </w:r>
    </w:p>
    <w:p>
      <w:pPr>
        <w:pStyle w:val="Heading1"/>
        <w:rPr/>
      </w:pPr>
      <w:r>
        <w:rPr/>
        <w:t>Agile, Adaptive (Cognitive) Radio Technology Could Provide Impressive Economical and Technical Efficiencies</w:t>
      </w:r>
    </w:p>
    <w:p>
      <w:pPr>
        <w:pStyle w:val="Style11"/>
        <w:rPr/>
      </w:pPr>
      <w:r>
        <w:rPr/>
        <w:t xml:space="preserve">Cognitive or adaptive radios are currently in development.  These radios can "sense" the radio environment and reconfigure themselves to transmit on available frequencies based on rules programmed into them.  Cognitive radios, once developed and deployed, will allow the disparate frequency bands used by public safety to be "stitched" together and available in a single end-user device.  Tunable </w:t>
      </w:r>
      <w:r>
        <w:rPr>
          <w:i/>
        </w:rPr>
        <w:t>spectrally</w:t>
      </w:r>
      <w:r>
        <w:rPr>
          <w:b/>
          <w:i/>
        </w:rPr>
        <w:t xml:space="preserve"> </w:t>
      </w:r>
      <w:r>
        <w:rPr>
          <w:i/>
        </w:rPr>
        <w:t>adaptive</w:t>
      </w:r>
      <w:r>
        <w:rPr/>
        <w:t xml:space="preserve"> radios and devices that can sense available transmit and receive frequencies, will provide stunning improvements in interoperability among systems in a region and in a State.  </w:t>
      </w:r>
    </w:p>
    <w:p>
      <w:pPr>
        <w:pStyle w:val="Style11"/>
        <w:rPr/>
      </w:pPr>
      <w:r>
        <w:rPr/>
      </w:r>
    </w:p>
    <w:p>
      <w:pPr>
        <w:pStyle w:val="Style11"/>
        <w:rPr/>
      </w:pPr>
      <w:r>
        <w:rPr/>
        <w:t xml:space="preserve">Returning to the Oregon example, where wildfires are common disasters; urban firefighters who use 800 MHz trunked systems, can not communicate on those radios when providing aid at a rural wildfire scene, because available frequencies are likely to be in the 50-150 MHz range. To the degree that cognitive radios and base stations could be deployed in existing public safety spectrum bands spread from 50 MHz to 4.9 GHz, firefighters and public safety could arrive on scene, and their radio would "know" how to communicate in any available band. </w:t>
      </w:r>
    </w:p>
    <w:p>
      <w:pPr>
        <w:pStyle w:val="Style11"/>
        <w:rPr/>
      </w:pPr>
      <w:r>
        <w:rPr/>
      </w:r>
    </w:p>
    <w:p>
      <w:pPr>
        <w:pStyle w:val="Style11"/>
        <w:rPr/>
      </w:pPr>
      <w:r>
        <w:rPr/>
        <w:t xml:space="preserve">Rural and wilderness areas are likely to prefer lower frequency bands (50, 150 MHz) because they propagate over long distances very effectively.  Urban areas are more suited to the capabilities and economics of systems in the higher bands.  There is no clear benefit to public safety to lose either the preferred characteristics of the lower frequencies for wilderness and remote areas, or the propagation and coverage characteristics of the 700-900 MHz bands in the urban environment.  This is one reason why retaining the disparate bands from very low to ultra high frequencies could be useful for public safety agencies.  But first responders are increasingly more mobile, and as they move from metro to rural environments or even from city to suburb, their radio needs to be on, and transmitting.  Therefore, a radio that can sense where it is, and what frequencies are available to it, would be extremely useful as the mobility of responders increases and during incidents where interoperability across bands is necessary.  </w:t>
      </w:r>
    </w:p>
    <w:p>
      <w:pPr>
        <w:pStyle w:val="Normal"/>
        <w:jc w:val="both"/>
        <w:rPr>
          <w:rFonts w:ascii="Times New Roman" w:hAnsi="Times New Roman" w:cs="Times New Roman"/>
          <w:b/>
          <w:b/>
          <w:sz w:val="22"/>
        </w:rPr>
      </w:pPr>
      <w:r>
        <w:rPr>
          <w:rFonts w:cs="Times New Roman" w:ascii="Times New Roman" w:hAnsi="Times New Roman"/>
          <w:b/>
          <w:sz w:val="22"/>
        </w:rPr>
      </w:r>
    </w:p>
    <w:p>
      <w:pPr>
        <w:pStyle w:val="Style11"/>
        <w:rPr/>
      </w:pPr>
      <w:r>
        <w:rPr/>
        <w:t xml:space="preserve">Commercial devices that are adaptive to licensed frequencies will greatly decrease the cost per device, and cost per radio system for local government.  Their primary user (public safety) as well as their secondary users (other municipal departments) will benefit from the economies of scale of  being able to use the same, or only slightly adapted equipment developed for the commercial and consumer sectors.  </w:t>
      </w:r>
    </w:p>
    <w:p>
      <w:pPr>
        <w:pStyle w:val="Style11"/>
        <w:rPr/>
      </w:pPr>
      <w:r>
        <w:rPr/>
      </w:r>
    </w:p>
    <w:p>
      <w:pPr>
        <w:pStyle w:val="Style11"/>
        <w:rPr/>
      </w:pPr>
      <w:r>
        <w:rPr/>
        <w:t>If those base stations and devices can dynamically re-tune across all public safety bands, they will solve interoperability problems between first responder networks within a region, between regions, and even across the country.  The current problems cities and counties face of adding frequencies in an already congested band will be relieved if they can add frequencies from a different, non-contiguous band, and the electronic devices in the system can adjust.  Finally, as system controller devices use more sophisticated, yet standardized user prioritization, or Quality of Service (QoS) schema, one could imagine that spectrum usage could grow far more efficient within public sector systems.</w:t>
      </w:r>
    </w:p>
    <w:p>
      <w:pPr>
        <w:pStyle w:val="Normal"/>
        <w:jc w:val="both"/>
        <w:rPr>
          <w:rFonts w:ascii="Times New Roman" w:hAnsi="Times New Roman" w:cs="Times New Roman"/>
          <w:sz w:val="22"/>
        </w:rPr>
      </w:pPr>
      <w:r>
        <w:rPr>
          <w:rFonts w:cs="Times New Roman" w:ascii="Times New Roman" w:hAnsi="Times New Roman"/>
          <w:sz w:val="22"/>
        </w:rPr>
      </w:r>
    </w:p>
    <w:p>
      <w:pPr>
        <w:pStyle w:val="Heading1"/>
        <w:rPr/>
      </w:pPr>
      <w:r>
        <w:rPr/>
        <w:t>Cognitive Radio, combined with new Spectrum Policies, including the Development of Secondary Markets and Time Dimension Spectrum Leasing will benefit local government under three distinct policy paradigm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b/>
        </w:rPr>
        <w:t>1) Secondary Market for Public Service Agencies:</w:t>
      </w:r>
      <w:r>
        <w:rPr>
          <w:rFonts w:cs="Times New Roman" w:ascii="Times New Roman" w:hAnsi="Times New Roman"/>
          <w:sz w:val="22"/>
        </w:rPr>
        <w:t xml:space="preserve"> </w:t>
      </w:r>
      <w:r>
        <w:rPr>
          <w:color w:val="000000"/>
        </w:rPr>
        <w:t>The FCC defines a secondary market for spectrum, as the ability of a license holder to find an entity who wishes to lease its spectrum rights for its own purposes.  Perhaps the most obvious first foray into secondary markets for local government is serving its own "secondary market".  In other words, local governments holding public safety spectrum rights could lease them to other government sectors.  Currently, FCC rules prohibit public safety licensees from providing public safety spectrum to non-public safety users.  However, as local government requirements for mobility and real-time access to data networks and mobile workers increases, it is likely that a public sector market could emerge for spectrum access on public safety networks, especially if capacity could be made available dynamically on the time dimension.</w:t>
      </w:r>
      <w:r>
        <w:rPr>
          <w:rStyle w:val="FootnoteAnchor"/>
          <w:rFonts w:cs="Times New Roman" w:ascii="Times New Roman" w:hAnsi="Times New Roman"/>
          <w:color w:val="000000"/>
          <w:sz w:val="22"/>
          <w:vertAlign w:val="superscript"/>
        </w:rPr>
        <w:footnoteReference w:id="12"/>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During normal day-to-day functioning, a public safety network uses only about 50-60% of its channel capacity at any given time. Because public safety networks must not "busy-out" during emergency events, network managers engineer their networks to stockpile spectrum resources for use in emergency and disaster situations. Therefore, public safety networks have fallow spectrum "time" available and waiting on a day-to-day basis.</w:t>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Style11"/>
        <w:rPr/>
      </w:pPr>
      <w:r>
        <w:rPr/>
        <w:t>The first key concept in developing a dynamic market for available fallow spectrum, would be the development of policies and technologies that allow the public safety network to instantly "recall" its spectrum from the available pool of "talk-time for lease" and return it immediately to the public safety users.  The development and implementation of such preemption and recall rules might be most easily accomplished when the leasees, or secondary users are also sub-entities of the same municipality as the primary users (public safety) rather than a commercial entity (such as a cellular company).</w:t>
      </w:r>
    </w:p>
    <w:p>
      <w:pPr>
        <w:pStyle w:val="Style11"/>
        <w:rPr/>
      </w:pPr>
      <w:r>
        <w:rPr/>
      </w:r>
    </w:p>
    <w:p>
      <w:pPr>
        <w:pStyle w:val="Style11"/>
        <w:rPr/>
      </w:pPr>
      <w:r>
        <w:rPr/>
        <w:t xml:space="preserve">Potential customers of available "fallow" time-slots on a public safety network could include a variety of government users including schools, government offices, transportation and transit, health care clinics and hospitals, public universities and other public service entities. </w:t>
      </w:r>
    </w:p>
    <w:p>
      <w:pPr>
        <w:pStyle w:val="Style11"/>
        <w:rPr/>
      </w:pPr>
      <w:r>
        <w:rPr/>
      </w:r>
    </w:p>
    <w:p>
      <w:pPr>
        <w:pStyle w:val="Style11"/>
        <w:rPr/>
      </w:pPr>
      <w:r>
        <w:rPr/>
        <w:t xml:space="preserve">The second key concept for developing a dynamic market for public safety spectrum is the need for COTs manufacturers to develop IP-enabled technologies adapted to frequencies set-aside for public safety, specifically in the 800 and 700 MHz and 4.9 GHz allocations. This will require the convergence of public safety radio system design with commercial Internet technologies, and IEEE standards based system approaches. </w:t>
      </w:r>
    </w:p>
    <w:p>
      <w:pPr>
        <w:pStyle w:val="Style11"/>
        <w:rPr/>
      </w:pPr>
      <w:r>
        <w:rPr/>
      </w:r>
    </w:p>
    <w:p>
      <w:pPr>
        <w:pStyle w:val="Style11"/>
        <w:rPr/>
      </w:pPr>
      <w:r>
        <w:rPr/>
        <w:t>Once these systems can support mobile IP over typical COTS edge devices, using licensed spectrum not subject to congestion or interference, the secondary market should be robust for fallow and on-call  public safety licensed spectrum resources.</w:t>
      </w:r>
    </w:p>
    <w:p>
      <w:pPr>
        <w:pStyle w:val="Style11"/>
        <w:rPr/>
      </w:pPr>
      <w:r>
        <w:rPr/>
      </w:r>
    </w:p>
    <w:p>
      <w:pPr>
        <w:pStyle w:val="Style11"/>
        <w:rPr/>
      </w:pPr>
      <w:r>
        <w:rPr>
          <w:b/>
        </w:rPr>
        <w:t>2) Public Spectrum Leasing to the Commercial Marketplace:</w:t>
      </w:r>
      <w:r>
        <w:rPr/>
        <w:t xml:space="preserve"> currently served by the City’s consolidated radio utility.  With the trunked, regional consolidated system, the number of channel assignments necessary to serve the Portland market was one-half the number of channel assignments that would be necessary to serve these agencies on separate radio systems.  Further economies were found due to regionalized operations costs, hardware costs and other system costs. </w:t>
      </w:r>
    </w:p>
    <w:p>
      <w:pPr>
        <w:pStyle w:val="Style11"/>
        <w:rPr/>
      </w:pPr>
      <w:r>
        <w:rPr/>
      </w:r>
    </w:p>
    <w:p>
      <w:pPr>
        <w:pStyle w:val="Style11"/>
        <w:rPr/>
      </w:pPr>
      <w:r>
        <w:rPr>
          <w:highlight w:val="yellow"/>
        </w:rPr>
        <w:t>If communities could lease spectrum capacity to finance a consolidation and improvement program, then there could be both a financial incentives to move to system consolidation among local governments and a source of cash for system modernization.</w:t>
      </w:r>
      <w:r>
        <w:rPr/>
        <w:t xml:space="preserve">  However, leasing out fallow or stockpiled capacity is an irrational option unless public safety agencies have the ability to take back resources with an immediate “ruthless preemption” during an event to accommodate the a real time surge in public safety traffic. Developing technologies could provide means for this type of just-in-time preemption of secondary leasee use, the impact of which would either be a data rate reduction or the temporary reduction in the number of channels/callers.  Such a "secondary-use-with-preemption scenario would not require either the local government leasor or the commercial leasee to lose access to entire blocks of spectrum, or the complete spectrum resource.  </w:t>
      </w:r>
    </w:p>
    <w:p>
      <w:pPr>
        <w:pStyle w:val="Style11"/>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rPr>
      </w:pPr>
      <w:r>
        <w:rPr>
          <w:b/>
        </w:rPr>
        <w:t>3) Lights and Sirens Access to Commercial Networks:</w:t>
      </w:r>
      <w:r>
        <w:rPr>
          <w:rFonts w:cs="Times New Roman" w:ascii="Times New Roman" w:hAnsi="Times New Roman"/>
          <w:sz w:val="22"/>
        </w:rPr>
        <w:t xml:space="preserve"> </w:t>
      </w:r>
      <w:r>
        <w:rPr>
          <w:color w:val="000000"/>
        </w:rPr>
        <w:t xml:space="preserve">Today we currently segment public safety and commercial users at the physical network layer and then burden local government with the expense of massive network infrastructures.  However, networking has advanced to the point where we could move the secure segmentation and prioritization of public safety to a higher network layer, and allow first responders to access any available facilities across the nation.  If public safety had cognitive radios that could transmit over commercial networks when first responder networks were busy or unavailable due to coverage "holes", the efficiency of public safety communications networks would be increased. Combined infrastructure needs among the commercial and public safety sector would be dramatically reduced due to economies of scale. </w:t>
      </w:r>
      <w:r>
        <w:rPr>
          <w:color w:val="000000"/>
          <w:highlight w:val="yellow"/>
        </w:rPr>
        <w:t>Just as police vehicles and commercial traffic can traverse the same roads and highways with different priority ("lights and sirens") public safety signals could traverse any electronic highways that offer the best route to transmit.</w:t>
      </w:r>
    </w:p>
    <w:p>
      <w:pPr>
        <w:pStyle w:val="Normal"/>
        <w:jc w:val="both"/>
        <w:rPr>
          <w:rFonts w:ascii="Times New Roman" w:hAnsi="Times New Roman" w:cs="Times New Roman"/>
          <w:sz w:val="22"/>
        </w:rPr>
      </w:pPr>
      <w:r>
        <w:rPr>
          <w:rFonts w:cs="Times New Roman" w:ascii="Times New Roman" w:hAnsi="Times New Roman"/>
          <w:sz w:val="22"/>
        </w:rPr>
      </w:r>
    </w:p>
    <w:p>
      <w:pPr>
        <w:pStyle w:val="Style11"/>
        <w:rPr/>
      </w:pPr>
      <w:r>
        <w:rPr/>
        <w:t>One important characteristic of public safety traffic, especially voice traffic, is its density and compact nature—compared to most commercial public uses of spectrum for voice. While a typical cellular telephone call may be 20 minutes in length, the average length of a public safety voice transmission is well under 15 seconds. Thus, the short, bursty, but critical profile of public safety spectrum access makes it easy to draw an analogy between the “lights” and “sirens” use of the streets by police and fire, and the potential for “lights and sirens” use of commercial cellular, television and data network infrastructure.</w:t>
      </w:r>
    </w:p>
    <w:p>
      <w:pPr>
        <w:pStyle w:val="Style11"/>
        <w:rPr/>
      </w:pPr>
      <w:r>
        <w:rPr/>
      </w:r>
    </w:p>
    <w:p>
      <w:pPr>
        <w:pStyle w:val="Style11"/>
        <w:rPr/>
      </w:pPr>
      <w:r>
        <w:rPr/>
        <w:t>If first responders were to access commercial systems for spectrum resources, they would be subject to the survivability and reliability of those systems. A significant policy consideration for public safety will be the reliability and survivability of any system resources it accesses.  Since a lights and sirens preemption would take place during a surge of public safety communications activity, it would include events that may have compromised commercial systems abilities to operate; either because their facilities have been damaged (for instance, in a hurricane or earthquake) or when consumer use is also high (which will happen in a riot, a natural disaster, an attack).  Unless private commercial systems are constructed with public safety levels of reliability and redundancy, and accommodate public safety calls as priority traffic, a public safety operation could not count on them as a substitute for stockpiled public safety spectrum resources.  This highlights why we need to have solutions that combine commercial infrastructure and best-effort commercial services with dedicated  public safety network solutions.</w:t>
      </w:r>
    </w:p>
    <w:p>
      <w:pPr>
        <w:pStyle w:val="Style11"/>
        <w:rPr/>
      </w:pPr>
      <w:r>
        <w:rPr/>
      </w:r>
    </w:p>
    <w:p>
      <w:pPr>
        <w:pStyle w:val="Style11"/>
        <w:rPr/>
      </w:pPr>
      <w:r>
        <w:rPr>
          <w:rFonts w:cs="Times New Roman" w:ascii="Times New Roman" w:hAnsi="Times New Roman"/>
        </w:rPr>
        <w:t xml:space="preserve">The combined application of these concepts; 1) Secondary markets for public service agencies, 2) public spectrum leasing to the commercial marketplace; and 3) Lights and sirens access to commercial networks, could create a flexible co-existence of prioritized first responder/critical public service traffic with commercial/consumer traffic on both industry and government </w:t>
      </w:r>
      <w:r>
        <w:rPr/>
        <w:t>deployed infrastructures.  First responder use of spectrum would expand as necessary for rescue, law enforcement and public protection, and during its contractions, consumers and commercial entities would benefit from additional spectrum availability.  Contracting and expanding spectrum rights would be enabled by cognitive radio technology, new spectrum policy, and local contracting between buyer and seller of spectrum.</w:t>
      </w:r>
    </w:p>
    <w:p>
      <w:pPr>
        <w:pStyle w:val="Normal"/>
        <w:jc w:val="both"/>
        <w:rPr>
          <w:rFonts w:ascii="Times New Roman" w:hAnsi="Times New Roman" w:cs="Times New Roman"/>
          <w:sz w:val="22"/>
        </w:rPr>
      </w:pPr>
      <w:r>
        <w:rPr>
          <w:rFonts w:cs="Times New Roman" w:ascii="Times New Roman" w:hAnsi="Times New Roman"/>
          <w:sz w:val="22"/>
        </w:rPr>
      </w:r>
    </w:p>
    <w:p>
      <w:pPr>
        <w:pStyle w:val="Heading1"/>
        <w:rPr/>
      </w:pPr>
      <w:r>
        <w:rPr/>
        <w:t>Current Telecommunications and Spectrum Policy and Law have a chilling effect on local government innovation in reallocating spectrum resources</w:t>
      </w:r>
    </w:p>
    <w:p>
      <w:pPr>
        <w:pStyle w:val="Style11"/>
        <w:rPr/>
      </w:pPr>
      <w:r>
        <w:rPr/>
        <w:t xml:space="preserve">The record of municipal and public safety comments in the recent FCC Notice of Proposed Rule Making (NPRM) on Secondary Markets and Cognitive Radio show a cool reception to-date, to both concepts with regard to whether either could provide tangible benefits to public safety communications.[7]  Local governments are concerned, in the case of cognitive radios, that the Commissions' enthusiasm for these technologies may harbinger a similar enthusiasm to restrict or even remove dedicated public safety spectrum.  With respect to Secondary Markets, local governments are concerned that again, their dedicated spectrum and spectrum reserves could disappear as telecom companies lobby not only the FCC, but state and local decision-makers to release it for commercial purposes.  </w:t>
      </w:r>
    </w:p>
    <w:p>
      <w:pPr>
        <w:pStyle w:val="Style11"/>
        <w:rPr/>
      </w:pPr>
      <w:r>
        <w:rPr/>
      </w:r>
    </w:p>
    <w:p>
      <w:pPr>
        <w:pStyle w:val="Style11"/>
        <w:rPr/>
      </w:pPr>
      <w:r>
        <w:rPr/>
        <w:t>Local governments are already facing a storm of backlash from the telecommunications and cable television industries who wish to protect their traditional and "core revenue" markets, whether served or under-served, from local and State government intrusion.  The battles are being carried out primarily in State legislatures and the courts, and are moving to Congress as efforts begin to overhaul the Communications Act. Wherever local governments have used municipal or State resources (fiber, cable plants or wireless networks) to serve any secondary user, they have been immediately besieged by litigation. Today, and for a decade the telecommunications industry has consistently lobbied for State and Federal legislative preemption to restrict local government from serving any secondary user.  Even when a local government has merely opened its constructed facilities to other units of local government (Portland, OR), the industry has responded with litigation and legislative efforts to declare their loss of revenue anti-competitive and the local government an unfair market entrant.  Legislation, regulation and the Courts have gone as far as declaring that municipalities may not serve any user other than themselves, even when they offer the service for free.  In other cases, they are strictly forbidden from offering services for a fee.  Some of these efforts are aimed at shutting down existing resource sharing arrangements, which lower municipal investment and operating cost.  As long as State and Federal legislation and regulations are used to protect commercial incumbent revenues by restricting local and State efforts to serve other entities, create public private partnerships, or leverage municipal investment, local and State governments risk too much to fully realize the potential economies of network convergence and consolidation.</w:t>
      </w:r>
    </w:p>
    <w:p>
      <w:pPr>
        <w:pStyle w:val="Style11"/>
        <w:rPr/>
      </w:pPr>
      <w:r>
        <w:rPr/>
      </w:r>
    </w:p>
    <w:p>
      <w:pPr>
        <w:pStyle w:val="Style11"/>
        <w:rPr/>
      </w:pPr>
      <w:r>
        <w:rPr/>
        <w:t xml:space="preserve">Municipal deployments of Wi-Fi networks which offer any service to the public are of major concern to the telephone and cable industry, who are looking to their digital-subscriber-line (DSL) and cable-modem businesses as their primary source of revenue growth. The trend among both small and large cities to promote low-cost and ubiquitous mobile data networks has the industry's attention.   Equally disturbing to the telephone and cable industry are the municipal broadband networks which rely on municipally-owned fiber and wireless infrastructure for data, video and voice transmission, and cut industry revenues for Centrex and data service.  </w:t>
      </w:r>
      <w:r>
        <w:rPr>
          <w:highlight w:val="yellow"/>
        </w:rPr>
        <w:t>Potential loss of market share, and downward price pressure, are causing an industry response that is focused on pushing state legislation</w:t>
      </w:r>
      <w:r>
        <w:rPr/>
        <w:t xml:space="preserve"> designed to protect their traditional revenue sources, and prohibit municipalities from having the legal right to offer </w:t>
      </w:r>
      <w:r>
        <w:rPr>
          <w:i/>
        </w:rPr>
        <w:t xml:space="preserve">any </w:t>
      </w:r>
      <w:r>
        <w:rPr/>
        <w:t>telecommunications service to any entity, including in some instances, itself.</w:t>
      </w:r>
    </w:p>
    <w:p>
      <w:pPr>
        <w:pStyle w:val="Style11"/>
        <w:rPr/>
      </w:pPr>
      <w:r>
        <w:rPr/>
      </w:r>
    </w:p>
    <w:p>
      <w:pPr>
        <w:pStyle w:val="Style11"/>
        <w:rPr/>
      </w:pPr>
      <w:r>
        <w:rPr/>
        <w:t>In 2004, Philadelphia announced that it would deploy Wi-Fi throughout the entire city. This network would be designed to offer broadband services to public safety and other public sector uses.  It was to be run by a non-profit corporation.  It was also to be designed to offer low-cost Internet access to under-served communities in Philadelphia.  According to city officials, less than 60% of the city's neighborhoods currently have broadband access.  Within months of their announcement, the telephone industry successfully lobbied the Pennsylvania General Assembly to pass a bill with a provision that would make it illegal for any "political subdivision" to provide to the public, "for any compensation, any telecommunications services, including advanced and broadband services...".  Industry took the position that such initiatives on the part of municipal government provides a disincentive to industry to invest in plant modernization because it puts their future revenues at risk.</w:t>
      </w:r>
    </w:p>
    <w:p>
      <w:pPr>
        <w:pStyle w:val="Style11"/>
        <w:rPr/>
      </w:pPr>
      <w:r>
        <w:rPr/>
      </w:r>
    </w:p>
    <w:p>
      <w:pPr>
        <w:pStyle w:val="Style11"/>
        <w:rPr/>
      </w:pPr>
      <w:r>
        <w:rPr/>
        <w:t>The Pennsylvania law follows similar legislative efforts in 2004 by telephone companies in Utah, Louisiana and Florida to prevent municipalities from offering telecommunications services, which could include both fiber and Wi-Fi networks.[5]  In late December a bill was introduced in the Ohio state legislature that would restrict municipalities from offering telecommunications services (the definition is broad enough to include wired or wireless broadband service) to residents and businesses. Though there is no evidence that municipal entry into the telecommunications service provider marketplace reduces competitive opportunities for industry, the argument has been compelling enough for a dozen states to take action limiting municipal ownership of telecommunications systems.  Some form of industry effort to limit municipal participation in owning telecommunications networks are being introduced in nearly every state legislature.</w:t>
      </w:r>
    </w:p>
    <w:p>
      <w:pPr>
        <w:pStyle w:val="Style11"/>
        <w:rPr/>
      </w:pPr>
      <w:r>
        <w:rPr/>
      </w:r>
    </w:p>
    <w:p>
      <w:pPr>
        <w:pStyle w:val="Style11"/>
        <w:rPr/>
      </w:pPr>
      <w:r>
        <w:rPr>
          <w:highlight w:val="yellow"/>
        </w:rPr>
        <w:t xml:space="preserve">In contrast to the efforts described above, when </w:t>
      </w:r>
      <w:r>
        <w:rPr>
          <w:b/>
          <w:i/>
          <w:highlight w:val="yellow"/>
        </w:rPr>
        <w:t>homeland security</w:t>
      </w:r>
      <w:r>
        <w:rPr>
          <w:highlight w:val="yellow"/>
        </w:rPr>
        <w:t xml:space="preserve"> is the public goal under discussion, it creates empathy among state regulators and legislators toward the idea of public entities having legitimate interests in providing telecommunications services</w:t>
      </w:r>
      <w:r>
        <w:rPr/>
        <w:t xml:space="preserve"> in the marketplace, at least for themselves.  As a result of Hurricane Katrina in Louisiana and Mississippi, Congress and the States are calling for more funding and development of government-owned wireless network infrastructure and spectrum.  </w:t>
      </w:r>
    </w:p>
    <w:p>
      <w:pPr>
        <w:pStyle w:val="Style11"/>
        <w:rPr/>
      </w:pPr>
      <w:r>
        <w:rPr/>
      </w:r>
    </w:p>
    <w:p>
      <w:pPr>
        <w:pStyle w:val="Style11"/>
        <w:rPr/>
      </w:pPr>
      <w:r>
        <w:rPr/>
        <w:t>Public Safety agencies recognize their protected status in the spectrum allocation debate, and do not wish to jeopardize it by becoming part of the municipal telecommunications debate.  This adds to complexity to the task of sorting out rational spectrum policy issues, and limits the ability of State and local municipal policymakers to converge network investment, operations and services.</w:t>
      </w:r>
    </w:p>
    <w:p>
      <w:pPr>
        <w:pStyle w:val="Style11"/>
        <w:rPr/>
      </w:pPr>
      <w:r>
        <w:rPr/>
      </w:r>
    </w:p>
    <w:p>
      <w:pPr>
        <w:pStyle w:val="Heading1"/>
        <w:rPr/>
      </w:pPr>
      <w:r>
        <w:rPr/>
        <w:t>The Importance of Localism in Spectrum Policy affecting local government</w:t>
      </w:r>
    </w:p>
    <w:p>
      <w:pPr>
        <w:pStyle w:val="Style11"/>
        <w:rPr/>
      </w:pPr>
      <w:r>
        <w:rPr/>
        <w:t>To understand the interests of local and state government in spectrum policy, it is a requirement to understand not only the functions of local government, but how local government functions.  It is heterogeneous.  Local control of critical public services is decentralized from the State. Within any state, there are wide variations in the structure of cities and towns, in their form of local government, and in the make-up of their tax base and citizenry.  Towns and counties in South Dakota or Nebraska are distinctly different from those in New Jersey or Connecticut both in the make up of the tax base and the local issues and priorities of the residents.</w:t>
      </w:r>
    </w:p>
    <w:p>
      <w:pPr>
        <w:pStyle w:val="Style11"/>
        <w:rPr/>
      </w:pPr>
      <w:r>
        <w:rPr/>
      </w:r>
    </w:p>
    <w:p>
      <w:pPr>
        <w:pStyle w:val="Style11"/>
        <w:rPr/>
      </w:pPr>
      <w:r>
        <w:rPr/>
        <w:t xml:space="preserve">Diversity creates a unique identity for each local municipality.  Local identity is manifested in local government ownership and control of its core functions; public safety, public education, public health, infrastructure (roads, utilities) and economic development (jobs and prosperity). The local citizenry, businesses and institutions directly enforce local accountability with local activism.  </w:t>
      </w:r>
    </w:p>
    <w:p>
      <w:pPr>
        <w:pStyle w:val="Style11"/>
        <w:rPr/>
      </w:pPr>
      <w:r>
        <w:rPr/>
      </w:r>
    </w:p>
    <w:p>
      <w:pPr>
        <w:pStyle w:val="Normal"/>
        <w:jc w:val="both"/>
        <w:rPr>
          <w:color w:val="000080"/>
        </w:rPr>
      </w:pPr>
      <w:r>
        <w:rPr/>
        <w:t>Localism is important to understand in spectrum policy development for two reasons.  Autonomy in the delivery of</w:t>
      </w:r>
      <w:r>
        <w:rPr>
          <w:i/>
        </w:rPr>
        <w:t xml:space="preserve"> local</w:t>
      </w:r>
      <w:r>
        <w:rPr/>
        <w:t xml:space="preserve"> services is a preeminent concern for local government. In fact, a community's identity is manifest in its direct election of local officials, and its direct provision of public safety services, land use policies, economic development and schools.  Secondly, localism makes financing the cost of public safety radio systems extremely difficult in all but the most affluent or largest communities.  Because of the need for a large and affluent tax base to finance local radio infrastructure, there is a great deal of difference between communications capabilities in metropolitan and rural areas. </w:t>
      </w:r>
    </w:p>
    <w:p>
      <w:pPr>
        <w:pStyle w:val="Style11"/>
        <w:rPr>
          <w:color w:val="000080"/>
        </w:rPr>
      </w:pPr>
      <w:r>
        <w:rPr>
          <w:color w:val="000080"/>
        </w:rPr>
      </w:r>
    </w:p>
    <w:p>
      <w:pPr>
        <w:pStyle w:val="Heading1"/>
        <w:rPr/>
      </w:pPr>
      <w:r>
        <w:rPr/>
        <w:t>Conclusion</w:t>
      </w:r>
    </w:p>
    <w:p>
      <w:pPr>
        <w:pStyle w:val="Style11"/>
        <w:rPr/>
      </w:pPr>
      <w:r>
        <w:rPr/>
        <w:t>In contrast to many nations, the American form of government protects the rights of States and municipalities to decide all forms of local issues. Decision-making concerning telecommunications infrastructure that supports first responders, public utilities and the operation of local government has historically been viewed in the city halls of America as the local responsibility of local officials. The localism and diversity of American communities are important factors to understand and respect while considering sweeping national changes in spectrum policy. Regional differences, including geography, income and tax base, density, and availability of basic infrastructure significantly impact local decision-making on all kinds of policy, and play a significant part in local telecommunications policy and local spectrum policy.  At the local level of government, activism plays a very key role, especially in matters of consumer protection, public finance and the use of public funding.  Top-down state or Federally mandated policies that are aimed at restricting local authority to decide when and how to implement local infrastructure, especially when the infrastructure is locally funded through the local tax base are controversial and often opposed by cities and counties. Therefore, it is extremely important to involve local decision-makers in national spectrum policy revisions, particularly when discussing the needs and requirements of citizens, public institutions, utilities, local economies, education and public safety.  As the spectrum policy debate moves from the concerns and needs of an amorphous "market" or "industry" to the more personal needs of "citizens" or "communities," diverse local interests are going to surface.</w:t>
      </w:r>
    </w:p>
    <w:p>
      <w:pPr>
        <w:pStyle w:val="Style11"/>
        <w:rPr/>
      </w:pPr>
      <w:r>
        <w:rPr/>
      </w:r>
    </w:p>
    <w:p>
      <w:pPr>
        <w:pStyle w:val="Style11"/>
        <w:rPr/>
      </w:pPr>
      <w:r>
        <w:rPr/>
        <w:t>Advancements in telecommunications technology are converging previously separate industries.  As broadband capabilities develop, separate industries, like cable television and telephone (wireless and wired) are evolving into the same industry with segments operating under different legacy regulatory and policy structures.  The same is happening with telecom services provided by local government entities, including transportation, electrical, water, sewer providers and first responders.  Indeed, local government organizations are themselves converging in a very analogous way to private industry. As evolving units of local government converge networks in order to adopt the same technological advancements and efficiencies evident in the commercial sector, they are also impacted by legacy policy.  Among the most chilling of these to their efficient spectrum use and local investment, is the isolation of public safety networks (through frequency allocation and licensing rules) from other municipally owned networks, commercial carrier network frequencies and commercial off the shelf technology.  Another expensive policy-based deterrent to effective and efficient development of municipal broadband converged networks are the robust activities of incumbent telecommunications interests to protect their traditional core markets (using litigation, legislation and refusal to interconnect) from "erosion" caused by municipal innovation.</w:t>
      </w:r>
    </w:p>
    <w:p>
      <w:pPr>
        <w:pStyle w:val="Style11"/>
        <w:rPr/>
      </w:pPr>
      <w:r>
        <w:rPr/>
      </w:r>
    </w:p>
    <w:p>
      <w:pPr>
        <w:pStyle w:val="Style11"/>
        <w:rPr/>
      </w:pPr>
      <w:r>
        <w:rPr/>
        <w:t>Spectrally adaptive technologies could greatly enhance public safety communications coverage, reliability and interoperability, but they are not a complete answer. To create efficient, affordable and interoperable public safety communications infrastructure, federal policies that restrict local governments from behaving efficiently and reacting to the same technological advancements, convergence principles and economies of scale that commercial network providers respond to must be revised.</w:t>
      </w:r>
    </w:p>
    <w:p>
      <w:pPr>
        <w:pStyle w:val="Style11"/>
        <w:rPr/>
      </w:pPr>
      <w:r>
        <w:rPr/>
      </w:r>
    </w:p>
    <w:p>
      <w:pPr>
        <w:pStyle w:val="Style11"/>
        <w:rPr/>
      </w:pPr>
      <w:r>
        <w:rPr/>
        <w:t>The greatest gain in effectiveness and efficiency for local government networks will come when secure public safety communications systems can be constructed, secured and operated using commercial, off the shelf technologies (COTS) tunable to licensed local government public safety frequency bands. Dedicated spectrum for public safety will always be important to national homeland security goals and effective first response, and cannot be displaced by providing subscription service for first responders on commercial systems.  However, dynamic access to commercial system capabilities and infrastructure on a “lights and sirens” basis could provide a temporal, on-demand surge in available spectrum capacity and capability for public safety when and where it is needed, without requiring band set-asides, if concerns for security and reliability can be addressed.</w:t>
      </w:r>
    </w:p>
    <w:p>
      <w:pPr>
        <w:pStyle w:val="Style11"/>
        <w:rPr/>
      </w:pPr>
      <w:r>
        <w:rPr/>
      </w:r>
    </w:p>
    <w:p>
      <w:pPr>
        <w:pStyle w:val="Style11"/>
        <w:rPr/>
      </w:pPr>
      <w:r>
        <w:rPr/>
        <w:t>Municipalities and states may also have incentives to share dedicated licensed spectrum if trusted technical mechanisms are developed to dynamically lease and retrieve spectrum in the secondary market.  These mechanisms must protect first response networks from the potential harm of not being able to retrieve spectrum from a leasee during a crisis.  If trusted mechanisms are developed, secondary spectrum use leasing could provide a source of funding for first response network infrastructure and operations that is badly needed.  Moreover, spectrum leasing by local government should allow the local government spectrum leasing policies to be determined locally, rather than imposing a top-down national generalization.  National policymakers must be careful when encouraging secondary spectrum markets not to punish local governments for effectively bringing their spectrum resources to a market.  The current policy atmosphere is punitive toward local government entry, and a disincentive for creative sharing of spectrum resources between government licensees and commercial ventures.</w:t>
      </w:r>
    </w:p>
    <w:p>
      <w:pPr>
        <w:pStyle w:val="Style11"/>
        <w:rPr/>
      </w:pPr>
      <w:r>
        <w:rPr/>
      </w:r>
    </w:p>
    <w:p>
      <w:pPr>
        <w:pStyle w:val="Style11"/>
        <w:rPr>
          <w:b/>
          <w:b/>
        </w:rPr>
      </w:pPr>
      <w:r>
        <w:rPr>
          <w:b/>
        </w:rPr>
        <w:t>References</w:t>
      </w:r>
    </w:p>
    <w:p>
      <w:pPr>
        <w:pStyle w:val="Style11"/>
        <w:rPr>
          <w:b/>
          <w:b/>
        </w:rPr>
      </w:pPr>
      <w:r>
        <w:rPr>
          <w:b/>
        </w:rPr>
      </w:r>
    </w:p>
    <w:p>
      <w:pPr>
        <w:pStyle w:val="Footnote"/>
        <w:rPr>
          <w:sz w:val="24"/>
        </w:rPr>
      </w:pPr>
      <w:r>
        <w:rPr>
          <w:sz w:val="24"/>
        </w:rPr>
        <w:t>[1] FCC Spectrum Policy Task Force Report, Federal Communications Commission, ET Docket No. 02-135, November, 2002.</w:t>
      </w:r>
    </w:p>
    <w:p>
      <w:pPr>
        <w:pStyle w:val="Footnote"/>
        <w:rPr>
          <w:sz w:val="24"/>
        </w:rPr>
      </w:pPr>
      <w:r>
        <w:rPr>
          <w:sz w:val="24"/>
        </w:rPr>
      </w:r>
    </w:p>
    <w:p>
      <w:pPr>
        <w:pStyle w:val="Footnote"/>
        <w:rPr>
          <w:sz w:val="24"/>
        </w:rPr>
      </w:pPr>
      <w:r>
        <w:rPr>
          <w:sz w:val="24"/>
        </w:rPr>
        <w:t>[2] 2004 Infrastructure report Card for the City of Los Angeles, Vitaly B. Troyan, City Engineer, Bureau of Engineering, Department of Public Works, City of Los Angeles.</w:t>
      </w:r>
    </w:p>
    <w:p>
      <w:pPr>
        <w:pStyle w:val="Footnote"/>
        <w:rPr>
          <w:sz w:val="24"/>
        </w:rPr>
      </w:pPr>
      <w:r>
        <w:rPr>
          <w:sz w:val="24"/>
        </w:rPr>
      </w:r>
    </w:p>
    <w:p>
      <w:pPr>
        <w:pStyle w:val="Normal"/>
        <w:rPr/>
      </w:pPr>
      <w:r>
        <w:rPr/>
        <w:t>[3] Project SAFECOM Statement of Requirements for Public Safety Wireless Communications and Interoperability (</w:t>
      </w:r>
      <w:hyperlink r:id="rId3">
        <w:r>
          <w:rPr>
            <w:rStyle w:val="InternetLink"/>
          </w:rPr>
          <w:t>http://www.safecomprogram.gov/NR/rdonlyres/A1118073-1B21-42DC-941F-C9DB26F4DBEF/0/PSCI_Statement_of_Requirements_v1_0.pdf</w:t>
        </w:r>
      </w:hyperlink>
      <w:r>
        <w:rPr/>
        <w:t xml:space="preserve">). </w:t>
      </w:r>
    </w:p>
    <w:p>
      <w:pPr>
        <w:pStyle w:val="Normal"/>
        <w:rPr/>
      </w:pPr>
      <w:r>
        <w:rPr/>
      </w:r>
    </w:p>
    <w:p>
      <w:pPr>
        <w:pStyle w:val="Normal"/>
        <w:rPr/>
      </w:pPr>
      <w:r>
        <w:rPr/>
        <w:t xml:space="preserve">[4] </w:t>
      </w:r>
      <w:r>
        <w:rPr>
          <w:i/>
        </w:rPr>
        <w:t xml:space="preserve">Understanding </w:t>
      </w:r>
      <w:r>
        <w:rPr/>
        <w:t>Wireless Communications in Public Safety A Guidebook to Technology, Issues, Planning, and Management</w:t>
      </w:r>
      <w:r>
        <w:rPr>
          <w:rStyle w:val="Emphasis"/>
          <w:color w:val="0000FF"/>
        </w:rPr>
        <w:t xml:space="preserve"> </w:t>
      </w:r>
      <w:r>
        <w:rPr>
          <w:i/>
        </w:rPr>
        <w:t>Written by: Kathy J. Imel and James W. Hart, P.E. Additional material for the second edition contributed by: John Powell.</w:t>
      </w:r>
      <w:r>
        <w:rPr/>
        <w:t xml:space="preserve"> </w:t>
      </w:r>
    </w:p>
    <w:p>
      <w:pPr>
        <w:pStyle w:val="Normal"/>
        <w:rPr/>
      </w:pPr>
      <w:r>
        <w:rPr/>
      </w:r>
    </w:p>
    <w:p>
      <w:pPr>
        <w:pStyle w:val="Footnote"/>
        <w:rPr/>
      </w:pPr>
      <w:r>
        <w:rPr>
          <w:sz w:val="24"/>
        </w:rPr>
        <w:t xml:space="preserve">[5] </w:t>
      </w:r>
      <w:hyperlink r:id="rId4">
        <w:r>
          <w:rPr>
            <w:rStyle w:val="InternetLink"/>
            <w:sz w:val="24"/>
          </w:rPr>
          <w:t>www.muniwifi.com</w:t>
        </w:r>
      </w:hyperlink>
      <w:r>
        <w:rPr>
          <w:sz w:val="24"/>
        </w:rPr>
        <w:t xml:space="preserve">. </w:t>
      </w:r>
    </w:p>
    <w:p>
      <w:pPr>
        <w:pStyle w:val="Footnote"/>
        <w:rPr>
          <w:sz w:val="24"/>
        </w:rPr>
      </w:pPr>
      <w:r>
        <w:rPr>
          <w:sz w:val="24"/>
        </w:rPr>
      </w:r>
    </w:p>
    <w:p>
      <w:pPr>
        <w:pStyle w:val="Footnote"/>
        <w:rPr>
          <w:sz w:val="24"/>
        </w:rPr>
      </w:pPr>
      <w:r>
        <w:rPr>
          <w:sz w:val="24"/>
        </w:rPr>
        <w:t>[6] "Public Safety Communications Interoperability: Inventory and Analysis for the State of Oregon"  Sparling Inc. and Center for Wireless Network Security, Stevens Institute of Technology, NetCity Engineering; January 2005.</w:t>
      </w:r>
    </w:p>
    <w:p>
      <w:pPr>
        <w:pStyle w:val="Footnote"/>
        <w:rPr>
          <w:sz w:val="24"/>
        </w:rPr>
      </w:pPr>
      <w:r>
        <w:rPr>
          <w:sz w:val="24"/>
        </w:rPr>
      </w:r>
    </w:p>
    <w:p>
      <w:pPr>
        <w:pStyle w:val="Footnote"/>
        <w:rPr>
          <w:sz w:val="24"/>
        </w:rPr>
      </w:pPr>
      <w:r>
        <w:rPr>
          <w:sz w:val="24"/>
        </w:rPr>
        <w:t xml:space="preserve">[7] See comments of APCO, NLC, etc. in FCC Docket WT 00-230 and ET </w:t>
      </w:r>
      <w:r>
        <w:rPr>
          <w:sz w:val="24"/>
          <w:lang w:val="fr-FR"/>
        </w:rPr>
        <w:t>03-108.</w:t>
      </w:r>
    </w:p>
    <w:p>
      <w:pPr>
        <w:pStyle w:val="Normal"/>
        <w:rPr>
          <w:sz w:val="24"/>
        </w:rPr>
      </w:pPr>
      <w:r>
        <w:rPr>
          <w:sz w:val="24"/>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pectrum use, allocation and policy for federal government spectrum is governed by the National Telecommunications Information Agency (NTIA) within the Department of Commerce.</w:t>
      </w:r>
    </w:p>
  </w:footnote>
  <w:footnote w:id="3">
    <w:p>
      <w:pPr>
        <w:pStyle w:val="Footnote"/>
        <w:rPr/>
      </w:pPr>
      <w:r>
        <w:rPr>
          <w:rStyle w:val="FootnoteCharacters"/>
        </w:rPr>
        <w:footnoteRef/>
      </w:r>
      <w:r>
        <w:rPr/>
        <w:t xml:space="preserve"> </w:t>
      </w:r>
      <w:r>
        <w:rPr/>
        <w:t>A converged, broadband data network uses both broadband wired and wireless infrastructure, and provides multiple telecommunications services over a single network architecture.</w:t>
      </w:r>
    </w:p>
  </w:footnote>
  <w:footnote w:id="4">
    <w:p>
      <w:pPr>
        <w:pStyle w:val="Footnote"/>
        <w:rPr/>
      </w:pPr>
      <w:r>
        <w:rPr>
          <w:rStyle w:val="FootnoteCharacters"/>
        </w:rPr>
        <w:footnoteRef/>
      </w:r>
      <w:r>
        <w:rPr/>
        <w:t xml:space="preserve"> </w:t>
      </w:r>
      <w:r>
        <w:rPr/>
        <w:t>There are dual-band 700-800 MHz radios available.  However, most cities cannot license the 700 MHz channels reserved for public safety because they are still occupied by television broadcasters, who are supposed to move off these frequencies during the delayed digital television conversion.</w:t>
      </w:r>
    </w:p>
  </w:footnote>
  <w:footnote w:id="5">
    <w:p>
      <w:pPr>
        <w:pStyle w:val="Footnote"/>
        <w:rPr/>
      </w:pPr>
      <w:r>
        <w:rPr>
          <w:rStyle w:val="FootnoteCharacters"/>
        </w:rPr>
        <w:footnoteRef/>
      </w:r>
      <w:r>
        <w:rPr/>
        <w:t xml:space="preserve"> </w:t>
      </w:r>
      <w:r>
        <w:rPr/>
        <w:t>Motorola and MA/Com</w:t>
      </w:r>
    </w:p>
  </w:footnote>
  <w:footnote w:id="6">
    <w:p>
      <w:pPr>
        <w:pStyle w:val="Footnote"/>
        <w:rPr/>
      </w:pPr>
      <w:r>
        <w:rPr>
          <w:rStyle w:val="FootnoteCharacters"/>
        </w:rPr>
        <w:footnoteRef/>
      </w:r>
      <w:r>
        <w:rPr/>
        <w:t xml:space="preserve"> </w:t>
      </w:r>
      <w:r>
        <w:rPr/>
        <w:t>An "interoperability problem" occurs when first responders at a scene are unable to use their radio networks to communicate with each other.</w:t>
      </w:r>
    </w:p>
  </w:footnote>
  <w:footnote w:id="7">
    <w:p>
      <w:pPr>
        <w:pStyle w:val="Footnote"/>
        <w:rPr/>
      </w:pPr>
      <w:r>
        <w:rPr>
          <w:rStyle w:val="FootnoteCharacters"/>
        </w:rPr>
        <w:footnoteRef/>
      </w:r>
      <w:r>
        <w:rPr/>
        <w:t xml:space="preserve"> </w:t>
      </w:r>
      <w:r>
        <w:rPr/>
        <w:t>Bridging devices such as matrix switches essentially "conference" one frequency on one radio system with another frequency on another radio system.  Though these devices can be effective to provide short to medium term interoperability between radio systems, they are inefficient in the long term because of their demand for double frequencies, rack space, power, and other resources.</w:t>
      </w:r>
    </w:p>
  </w:footnote>
  <w:footnote w:id="8">
    <w:p>
      <w:pPr>
        <w:pStyle w:val="Footnote"/>
        <w:rPr/>
      </w:pPr>
      <w:r>
        <w:rPr>
          <w:rStyle w:val="FootnoteCharacters"/>
        </w:rPr>
        <w:footnoteRef/>
      </w:r>
      <w:r>
        <w:rPr/>
        <w:t xml:space="preserve"> </w:t>
      </w:r>
      <w:r>
        <w:rPr/>
        <w:t>By "in-fill" in this context, we mean Wi-Fi "hot-spot" coverage that is not ubiquitous but can be used where and when it is available.</w:t>
      </w:r>
    </w:p>
  </w:footnote>
  <w:footnote w:id="9">
    <w:p>
      <w:pPr>
        <w:pStyle w:val="Footnote"/>
        <w:rPr/>
      </w:pPr>
      <w:r>
        <w:rPr>
          <w:rStyle w:val="FootnoteCharacters"/>
        </w:rPr>
        <w:footnoteRef/>
      </w:r>
      <w:r>
        <w:rPr/>
        <w:t xml:space="preserve"> </w:t>
      </w:r>
      <w:r>
        <w:rPr/>
        <w:t>The Department of Homeland Security (DHS) defines interoperability as "the ability of public safety agencies to talk to one another via radio communications systems--to exchange voice and/or data with one another on demand, in real time, when needed"</w:t>
      </w:r>
    </w:p>
  </w:footnote>
  <w:footnote w:id="10">
    <w:p>
      <w:pPr>
        <w:pStyle w:val="Footnote"/>
        <w:rPr/>
      </w:pPr>
      <w:r>
        <w:rPr>
          <w:rStyle w:val="FootnoteCharacters"/>
        </w:rPr>
        <w:footnoteRef/>
      </w:r>
      <w:r>
        <w:rPr/>
        <w:t xml:space="preserve"> </w:t>
      </w:r>
      <w:r>
        <w:rPr/>
        <w:t>Trunking Technology allows the radio system to dynamically assign a radio channel from a pool of channels for the next transmission, and then retrieve it back to the pool for the next request to transmit. This is in contrast to conventional radio technology which statically reserves a channel for a specific use (e.g. channel 1 for Fire, channel 2 for police, etc.)</w:t>
      </w:r>
    </w:p>
  </w:footnote>
  <w:footnote w:id="11">
    <w:p>
      <w:pPr>
        <w:pStyle w:val="Footnote"/>
        <w:rPr/>
      </w:pPr>
      <w:r>
        <w:rPr>
          <w:rStyle w:val="FootnoteCharacters"/>
        </w:rPr>
        <w:footnoteRef/>
      </w:r>
      <w:r>
        <w:rPr/>
        <w:t xml:space="preserve"> </w:t>
      </w:r>
      <w:r>
        <w:rPr/>
        <w:t>P-25 is abbreviated from the Association of Public Safety Communications Officers (APCO) Project-25, an effort defining industry-wide standards for public safety radio systems.</w:t>
      </w:r>
    </w:p>
  </w:footnote>
  <w:footnote w:id="12">
    <w:p>
      <w:pPr>
        <w:pStyle w:val="Footnote"/>
        <w:rPr/>
      </w:pPr>
      <w:r>
        <w:rPr>
          <w:rStyle w:val="FootnoteCharacters"/>
        </w:rPr>
        <w:footnoteRef/>
      </w:r>
      <w:r>
        <w:rPr/>
        <w:t xml:space="preserve"> </w:t>
      </w:r>
      <w:r>
        <w:rPr/>
        <w:t>The time dimension would allow licensing or use on a dynamic basis by assigning a frequency to a transmission and then reassigning that frequency after the transmission is complete.  A user could be assigned any frequency that was not in use by another user at that moment in ti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TextBody"/>
    <w:next w:val="TextBody"/>
    <w:qFormat/>
    <w:pPr>
      <w:keepNext w:val="true"/>
      <w:keepLines/>
      <w:numPr>
        <w:ilvl w:val="0"/>
        <w:numId w:val="1"/>
      </w:numPr>
      <w:spacing w:lineRule="atLeast" w:line="240" w:before="0" w:after="240"/>
      <w:outlineLvl w:val="0"/>
    </w:pPr>
    <w:rPr>
      <w:b/>
      <w:spacing w:val="20"/>
      <w:kern w:val="2"/>
    </w:rPr>
  </w:style>
  <w:style w:type="paragraph" w:styleId="Heading2">
    <w:name w:val="Heading 2"/>
    <w:basedOn w:val="Normal"/>
    <w:next w:val="Style11"/>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Garamond" w:hAnsi="Garamond" w:cs="Garamond"/>
      <w:b/>
      <w:sz w:val="28"/>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spacing w:before="140" w:after="0"/>
      <w:jc w:val="center"/>
    </w:pPr>
    <w:rPr>
      <w:b/>
      <w:caps/>
      <w:spacing w:val="60"/>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color w:val="000000"/>
    </w:rPr>
  </w:style>
  <w:style w:type="paragraph" w:styleId="Contents1">
    <w:name w:val="TOC 1"/>
    <w:basedOn w:val="Normal"/>
    <w:next w:val="Normal"/>
    <w:pPr>
      <w:spacing w:before="120" w:after="0"/>
    </w:pPr>
    <w:rPr>
      <w:rFonts w:ascii="Times New Roman" w:hAnsi="Times New Roman" w:cs="Times New Roman"/>
      <w:b/>
      <w:i/>
    </w:rPr>
  </w:style>
  <w:style w:type="paragraph" w:styleId="Contents2">
    <w:name w:val="TOC 2"/>
    <w:basedOn w:val="Normal"/>
    <w:next w:val="Normal"/>
    <w:pPr>
      <w:spacing w:before="120" w:after="0"/>
      <w:ind w:left="240" w:hanging="0"/>
    </w:pPr>
    <w:rPr>
      <w:rFonts w:ascii="Times New Roman" w:hAnsi="Times New Roman" w:cs="Times New Roman"/>
      <w:b/>
      <w:sz w:val="22"/>
    </w:rPr>
  </w:style>
  <w:style w:type="paragraph" w:styleId="Contents3">
    <w:name w:val="TOC 3"/>
    <w:basedOn w:val="Normal"/>
    <w:next w:val="Normal"/>
    <w:pPr>
      <w:ind w:left="480" w:hanging="0"/>
    </w:pPr>
    <w:rPr>
      <w:rFonts w:ascii="Times New Roman" w:hAnsi="Times New Roman" w:cs="Times New Roman"/>
      <w:sz w:val="20"/>
    </w:rPr>
  </w:style>
  <w:style w:type="paragraph" w:styleId="Style21">
    <w:name w:val="Style2"/>
    <w:basedOn w:val="Normal"/>
    <w:qFormat/>
    <w:pPr>
      <w:jc w:val="both"/>
    </w:pPr>
    <w:rPr>
      <w:rFonts w:ascii="Garamond" w:hAnsi="Garamond" w:cs="Garamond"/>
      <w:sz w:val="28"/>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odyText3">
    <w:name w:val="Body Text 3"/>
    <w:basedOn w:val="Normal"/>
    <w:qFormat/>
    <w:pPr/>
    <w:rPr>
      <w:rFonts w:ascii="Arial" w:hAnsi="Arial" w:cs="Arial"/>
      <w:sz w:val="22"/>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jesuale@netcityengineering.com" TargetMode="External"/><Relationship Id="rId3" Type="http://schemas.openxmlformats.org/officeDocument/2006/relationships/hyperlink" Target="http://www.safecomprogram.gov/NR/rdonlyres/A1118073-1B21-42DC-941F-C9DB26F4DBEF/0/PSCI_Statement_of_Requirements_v1_0.pdf" TargetMode="External"/><Relationship Id="rId4" Type="http://schemas.openxmlformats.org/officeDocument/2006/relationships/hyperlink" Target="http://www.muniwifi.co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20:19:00Z</dcterms:created>
  <dc:creator>Nancy Jesuale</dc:creator>
  <dc:description/>
  <cp:keywords/>
  <dc:language>en-US</dc:language>
  <cp:lastModifiedBy>Cindy Hood</cp:lastModifiedBy>
  <cp:lastPrinted>2006-01-07T13:53:00Z</cp:lastPrinted>
  <dcterms:modified xsi:type="dcterms:W3CDTF">2006-01-07T19:53:00Z</dcterms:modified>
  <cp:revision>3</cp:revision>
  <dc:subject/>
  <dc:title>1</dc:title>
</cp:coreProperties>
</file>